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СЗ «Краснодар Реги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Меженский А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2024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эксплуатации и техническому обслуживанию теплоэнергетического оборудования и установок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567" w:right="33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закупки (полное наименование услуг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  <w:tab w:val="left" w:pos="9355" w:leader="none"/>
        </w:tabs>
        <w:spacing w:lineRule="auto" w:line="240" w:before="0" w:after="0"/>
        <w:ind w:left="56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эксплуатации и техническому обслуживанию теплоэнергетического оборудования и установок. 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left="567" w:right="3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Заказчика и место оказания услуг: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367" w:hanging="0"/>
        <w:rPr/>
      </w:pPr>
      <w:r>
        <w:rPr>
          <w:rFonts w:cs="Times New Roman" w:ascii="Times New Roman" w:hAnsi="Times New Roman"/>
          <w:sz w:val="24"/>
          <w:szCs w:val="24"/>
        </w:rPr>
        <w:t>Заказчик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ОО СЗ «Краснодар Регион»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3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 – «Газовая котельная «ТКУ-100» с газовыми отопительными котлами и вспомогательным оборудованием», расположенные по адресу: РФ, Краснодарский край, с. Агой, ул. Конечная, 4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3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Цель и задачи оказания услуг: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Эксплуатация объекта в соответствии с действующими нормативными документами по промышленной безопасности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ведение технического обслуживания включает в себя следующие услуги и выполняются в соответствии с графиком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4" w:type="dxa"/>
        <w:jc w:val="left"/>
        <w:tblInd w:w="-10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13"/>
        <w:gridCol w:w="6089"/>
        <w:gridCol w:w="1560"/>
        <w:gridCol w:w="1842"/>
      </w:tblGrid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ичность выполнения работ</w:t>
            </w:r>
          </w:p>
        </w:tc>
      </w:tr>
      <w:tr>
        <w:trPr>
          <w:trHeight w:val="23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 Техническая эксплуатация объекта </w:t>
            </w:r>
          </w:p>
        </w:tc>
      </w:tr>
      <w:tr>
        <w:trPr>
          <w:trHeight w:val="188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ход наружного газопровода, тепловых сетей, оборудования котельной (оборудования ГРУ, внутреннего газопровода котельной, котлов, горелок, предохранительных клапанов, насосов, теплообменников, мембранных расширительных баков, оборудования ХВП, трубопроводов, приборов КИПиА). Проверка состояния и работы электроосвещения. Контроль работы котлов в соответствии с режимными картами. Контроль работы тепловой сети котельной в соответствии с данным гидравлическим режимом и рекомендованным расходом сетевой в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1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работы предохранительных клапанов (подрыв). Проверка исправности манометров (установка на 0). Внешний осмотр электрических проводок и соединений. Контроль светоограждения дымовой трубы. Контроль состояния уплотнительных сальников на насосах и запорной арматуре (при необходимости подтяжку). Контроль наличия расходных материалов системы Х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22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объекта в Реестр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адреса в существующую лиценз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ача ежегодного отчета по промышлен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аварий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о-диспетчерск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тветственного за газов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тветственного за производств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ерсонала на допуск к выполнению работ на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115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Техническое обслуживание объекта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 Оборудование котлов</w:t>
            </w:r>
          </w:p>
        </w:tc>
      </w:tr>
      <w:tr>
        <w:trPr>
          <w:trHeight w:val="3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араметров работы котлов (тяги, давления топлива и др.) и вспомогатель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неделю</w:t>
            </w:r>
          </w:p>
        </w:tc>
      </w:tr>
      <w:tr>
        <w:trPr>
          <w:trHeight w:val="4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работы горелочных устройств котлов, корректировка режимов их работы. Определение состава уходящих га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43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вентиляционных и дымоотводящих сис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2 Прочее тепломеханическое оборудование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тепломеханиче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1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грязевиков, фильтров, запорной арм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5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грязевиков (фильтров) и запорной арм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нас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1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тепломеханиче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ое испытание оборудования и трубопроводов в пределах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3 Электрооборудование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справности электроосвещения и опробование резервных насосов различ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тех. состояния вводных автоматических выключателей в распределительном щите и автоматов в др.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стояния магнитных пускателей, тепловых реле, клеммных соединений, удаление пыли в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59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ка контактов автоматов, магнитных пускателей, тепловых реле, клеммных соединений и удаление пыли в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электродвигателей (замер токов и сопротивления изоляции обмо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дсоединения к контуру заземления  электро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3 месяца</w:t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электроосвещения и протяжка контактов вводных автоматических выключателей в распределительном щ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4 КИП и автоматика</w:t>
            </w:r>
          </w:p>
        </w:tc>
      </w:tr>
      <w:tr>
        <w:trPr>
          <w:trHeight w:val="1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технического состояния оборудования и приборов КИП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средств измерений, систем автоматизации. Проверка настроек АБ котлов с отсечкой топлива по всем парамет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игнализаторов загазованности (по метану и оксиду углер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1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ка манометров, установленных на Объек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автоматики безопасности кот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поддержание работоспособности систем защит и регулирования работы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поддержание работоспособности систем диспетчеризации и аварийного опо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5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5 Водопровод</w:t>
            </w:r>
          </w:p>
        </w:tc>
      </w:tr>
      <w:tr>
        <w:trPr>
          <w:trHeight w:val="2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 проб и анализ качества сетевой, подпиточной и котлов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оборудования ХВП (досыпка соли, доливка комплексон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обслуживание оборудования ХВ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97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6 Система наружного газопровода, внутреннего газоснабжения, ГРУ, узел учёта газа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осмотр технического состояния газового оборудования и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араметров срабатывания ПСК и ПЗК, установленных на Г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оспособность ПЗК, включенных в схемы защит и блокировок кот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газованности воздуха в помещениях ГРП и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рабатывания устройств технологической защиты, блокировок и действия сигнализации, предусмотренных в системе газ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филь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лотности фланцевых и резьбовых соединений газового оборудования, сварных соединений газопроводов и сальниковой набивки арматуры с помощью приборов или мыльной эмуль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осмотр узла учета газа, проверка наличия поверительных клейм, целостности пломб завода-изготовителя, отметок в паспортах о поверке приб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узла учета г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утечек газа, состояние заземления счетчика, проверка работы масляного насоса и уровня масла, проверка работы геркона, проверка весового коэффициента импуль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1</w:t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утечек газа в датчике давления, проверка цепи прохождения импульса от счетчика до корректора, проверка показаний температурного датчика, проверка показаний датчика давления, проверка состояния элементов п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архивных данных сигналов тревог за предыдущий период, выяснение причин возникновения этих сиг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10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7 Сети теплоснабжения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ход сетей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неделю в отопительный сезо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 в межотопительный сезон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ка гаек на фланцевых соедин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90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оказания услуг: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2.1. Договор вступает в силу с 01.01.2025 г. и действует до 31.12.2025 г., а в части не исполненных Сторонами обязательств до полного исполнения обязательств по Договору.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Оказанные услуги оформляются Актом оказанных услуг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1) к настоящему ТЗ в двух экземплярах с указанием стоимости оказанных услуг. По акту Заказчик передает Исполнителю копии следующих документов: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- копия исполнительно-технической документации Объекта;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паспортов и сертификатов на оборудование в составе Объект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1043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щие требования: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Для обоснования заявляемой цены Участник должен, предоставить Заказчику калькуляционный расчет по разделам.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2. Калькуляционный расчет предоставляется Заказчику в составе документов Заявки на участие в закуп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се работы по текущему ремонту выполняются Исполнителем с использованием материалов (узлов, деталей) Заказчика, по техническому обслуживанию – с использованием материалов Исполнител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личие действующей лицензии на эксплуатацию взрывопожароопасных и химически опасных производственных объектов I, II и III классов опасности. Срок осуществления деятельности не менее 1 год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1043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казание услуг, договор, сроки и порядок оплаты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се работы должны выполняться на основании договора подряда, заключенного в результате регламентированной закупочной процедуры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плата по договору производится путем безналичного перечисления денежных средств на расчетный счет Подрядчик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90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Авансовый платеж: не предусмотрен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асчеты по договору производятся: в соответствии с проектом договора п.3.2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Цена договора включает в себя все и любые расходы, затраты и вознаграждения Исполнителя в связи с надлежащим исполнением обязательств по Договору, все налоги, пошлины, сборы и другие обязательные платежи, которые Исполнитель должен выплатить в связи с выполнением обязательств по Договору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включает стоимость приобретения Исполнителем прав на результаты интеллектуальной деятельности, принадлежащие третьим лицам, при необходимости их использования для исполнения Договор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цена Договора включает вознаграждение Исполнителя за передачу в собственность Заказчику материальных носителей, в которых выражены результаты услуг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 Исполнитель принимает на себя обязательства оказать услуги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бесперебойную эксплуатацию всего основного и вспомогательного котельного оборудования и систем в пределах границ эксплуатационной ответственности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одержание всего основного и вспомогательного котельного оборудования и систем в исправном техническом, противопожарном, санитарном состоянии, с качеством, соответствующим нормативной документации, обеспечивая его функционирование и бесперебойную работу с учетом исходных технических особенностей и состояния переданного в эксплуатацию оборудования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едение технической документации в соответствии с требованиями, установленными нормативными актами в части обслуживания и эксплуатации теплоэнергетического, электрического и газового хозяйства, а также представление интересов Заказчика в инспектирующих органах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гарантированное отопление всех подключенных объектов с использованием переданного актом приема-передачи в эксплуатацию оборудования;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- выполнение комплекса мероприятий, включая систему технического обслуживания и планово-предупредительного ремонта, обеспечивающую содержание переданного оборудования в исправном состоянии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полнение плановых работ по эксплуатации, обслуживанию и текущему ремонту котельного оборудования, а также внепланового ремонта оборудования по согласованию с Заказчиком в рамках отдельного договора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ервисное обслуживание котельного оборудования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оддержание на границе эксплуатационной ответственности давления и температуры теплоносителя в подающем трубопроводе в соответствии с температурным графиком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обеспечение оптимально-эффективного режима работы котельного оборудования в соответствии с требованиями инструкций заводов-изготовителей, режимными картами, температурными графиками, правилами промышленной и пожарной безопасности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воевременные планово-предупредительные ремонтные работы по эксплуатации оборудования с привлечением квалифицированных специалистов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борка и поддержание чистоты внутренних помещений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90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оформлению результатов услуг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Приёмка оказанных услуг осуществляется ежемесячно в объёме фактически оказанных услуг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оказания услуг Исполнитель обязан ежемесячно в последний день отчетного месяца направить Заказчику подписанные Акты оказанных услуг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форме приложения №1 к настоящему Техническому заданию в 2 (двух) экземплярах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1 (одного) рабочего дня со дня получения Акта обязан направить Исполнителю подписанный Акт или мотивированный отказ от приемки услуг с указанием недоработок/несоответствий и сроков их устранения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в устранении замечаний Заказчика сторонами составляется двусторонний Акт с указанием перечня необходимых доработок и сроков их выполнения. Услуги, оказанные с нарушением, в Акт сдачи – приемки оказанных услуг не включаются, Заказчиком не принимаются и не оплачиваются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и претензии устраняются Исполнителем за его счет в согласованный с Заказчиком срок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твета Заказчика в указанный срок возврата Акта сдачи – приемки оказанных услуг услуги считаются принятыми за фактически оказанные объ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Цена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Цена Договора является фиксированной (твердой) и не подлежит изменению в течение срока действия Договора.</w:t>
        <w:tab/>
        <w:t xml:space="preserve">     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Контроль выполнения работ со стороны Заказчика: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7.1. Заказчик назначает своего уполномоченного представителя, который от его имени совместно с Подрядчиком осуществляет приемку выполненных работ, технический надзор и контроль выполнения Работ по договору, их качество, а также производит проверку соответствия используемых Подрядчиком материалов условиям Договор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7.2. Определяет объемы дополнительных работ по результатам осмотра с составлением актов и дефектных ведомостей.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ы, выполненные с изменением или отклонением от Работ, указанных в сметном расчёте, не оформленные в установленном порядке, оплате не подлежат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ивает доступ на объект сотрудников Подрядчик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Обеспечить Подрядчику возможность подключения к имеющимся у Заказчика источникам электроснабжения, водоснабжения, канализации для целей выполнения работ, предусмотренных настоящим Техническим заданием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spacing w:val="-7"/>
          <w:sz w:val="24"/>
          <w:szCs w:val="24"/>
        </w:rPr>
        <w:t>В случае обнаружения Заказчиком недостатков в выполненных работах или некачественно выполненных работ в течение 60 (шестидесяти) календарных дней составляется Акт с перечислением выявленных недостатков, необходимых доработок и сроком их устранения. После подписания Акта Подрядчик обязан в согласованный сторонами срок своими силами и без увеличения цены Договора переделать работы для устранения недостатков выполненных работ и обеспечения их надлежащего качеств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  <w:tab w:val="left" w:pos="10065" w:leader="none"/>
        </w:tabs>
        <w:spacing w:lineRule="auto" w:line="240" w:before="0" w:after="0"/>
        <w:ind w:right="90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щие требования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 Качество выполняемых работ должно соответствовать требованиям действующих нормативных документов Российской Федерации (Федеральные законы РФ, Постановления Правительства РФ, Правила и инструкции федеральных органов власти, Нормативные правовые акты субъектов РФ, ГОСТ, СНиП, СанПиН, технических регламентов) в том числе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 июля 2008 года № 123-ФЗ «Технический регламент о требованиях пожарной безопасности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1 июля 1997 года № 116-ФЗ «О промышленной безопасности опасных производственных объектов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технической эксплуатации тепловых энергоустановок, утвержденных приказом Минэнерго РФ от 24 марта 2003 года № 115,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сти сетей газораспределения и газопотребления, утвержденных приказом Федеральной службы по экологическому, технологическому и атомному надзору от 15 ноября 2013 г. N 542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д правил СП 62.13330.2011 «Газораспределительные системы» Актуализированная редакция СНиП 42-01-2002», утвержденных приказом Министерства регионального развития РФ от 27 декабря 2010 г. N 780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рганизации и осуществления производственного контроля за соблюдением требований промышленной безопасности, утвержденных постановлением Правительства РФ от 18 декабря 2020 г. N 2168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технической эксплуатации электроустановок потребителей электрической энергии, утвержденных приказом Министерства энергетики РФ от 12 августа 2022 года № 811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выдачи разрешений на допуск в эксплуатацию энергопринимающих установок потребителей электрической энергии, объектов по производству электрической энергии, объектов электросетевого хозяйства, объектов теплоснабжения и теплопотребляющих установок, утвержденных постановлением Правительства РФ от 30 января 2021 года №85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3 ноября 2009 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30 декабря 2009 г. № 384-ФЗ "Технический регламент о безопасности зданий и сооружений"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0 января 2002 г. № 7-ФЗ "Об охране окружающей среды"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ный кодекс Российской Федерации от 3 июня 2006 г. № 74-ФЗ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 июня 1998 г. № 89-ФЗ «Об отходах производства и потребления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 124.13330.2012 «Тепловые сети», утвержден Приказом Министерства регионального развития РФ (Минрегион России) от 30 июня 2012 г. №280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 68.13330.2017. «Свод правил. Приемка в эксплуатацию законченных строительством объектов. Основные положения. Актуализированная редакция СНиП 3.01.04-87», утвержденный Приказом Минстроя России от 27.07.2017 №1033/пр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.07.2008 № 123-ФЗ "Технический регламент о требованиях пожарной безопасности"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ми действующими на территории РФ нормативными Актам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качественного выполнения работ Исполнитель возмещает Заказчику убытки, ставшие следствием ненадлежащего исполнения обязательств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уется заменить без дополнительной оплаты вышедшее из строя оборудование или его части, если оборудование было смонтировано Исполнителем, и действуют гарантии Исполнителя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Гарантийные требования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Исполнитель гарантирует, что качество оказанных услуг обеспечит работоспособность оборудования в соответствии с действующими нормативно-техническими документам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 Услуги должны быть оказаны с надлежащим качеством, в полном соответствии с требованиями технических, санитарных, пожарных, экологических норм по техническому обслуживанию и ремонту оборудования и других норм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несет гарантийные обязательства по выполненным работам: в период действия договора в течение 30 дней с момента подписания акта приемки выполненных работ за соответствующий отчетный период; по окончании срока действия договора в течение 6 месяцев. Качество выполняемых работ должно соответствовать требованиям соответствующей нормативной документации Российской Федерации действующими на территории РФ нормативными Актами. </w:t>
      </w:r>
      <w:r>
        <w:rPr>
          <w:rFonts w:cs="Times New Roman" w:ascii="Times New Roman" w:hAnsi="Times New Roman"/>
          <w:sz w:val="24"/>
          <w:szCs w:val="24"/>
        </w:rPr>
        <w:t>В случае обнаружения дефектов после приемки объекта в эксплуатацию исправление дефектов производится за счет Исполнителя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Требования к качеству оказываемых услуг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 Услуги должны быть оказаны с надлежащим качеством, в полном соответствии с требованиями технических, санитарных, пожарных, экологических норм по техническому обслуживанию и ремонту оборудования и других норм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азчик осуществляет систематический контроль выполнения и приемку выполненных работ Исполнителем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онтроль осуществляется со следующей периодичностью и в следующем порядке: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ий контроль (еженедельно) – ответственный представитель Заказчика проводит осмотр наружной территории, основного и вспомогательного оборудования котельной в присутствии ответственного лица от Исполнителя, по результатам проведенного осмотра в журнале регистрации осмотров котельной осуществляется запись с кратким описанием выявленных замечаний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очередной контроль – ответственный представитель Заказчика самостоятельно или совместно с ответственным лицом от Исполнителя проводит контроль работ, выполняемых Исполнителем в соответствии с графиком ТО и ППР основного и вспомогательного оборудования котельной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ка выполненных работ осуществляется в следующем порядке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зднее 30 числа отчетного месяца ответственное лицо от Исполнителя совместно с представителем Заказчика организуют сдачу-приемку выполненных работ за отчетный период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риемо-сдаточных мероприятий проверяются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и содержание предоставленной к приемке документации (акт выполненных работ, техническая документация оборудования (в случае замены вышедшего из строя оборудования), техническая документация на установленные в ходе технического обслуживания или ремонта расходные материалы)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е выполненных работ по эксплуатации и техническому обслуживанию основного и вспомогательного оборудования котельной требованиям соответствующей нормативной документации Российской Федерации (Правила, ГОСТ, СНиП, СанПиН, технические регламенты и т.д.)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ные работы, подлежащие инструментальному контролю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ядчик вправе выполнять работы своими силами или с привлечением субподрядчиков на отдельные виды работ по согласованию с Заказчико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Директор</w:t>
        <w:tab/>
        <w:tab/>
        <w:tab/>
        <w:tab/>
        <w:tab/>
        <w:tab/>
        <w:t xml:space="preserve">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СЗ «Краснодар Регион»</w:t>
        <w:tab/>
        <w:tab/>
        <w:tab/>
        <w:tab/>
        <w:tab/>
        <w:t xml:space="preserve">        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______________________ А.А. Меженский</w:t>
        <w:tab/>
        <w:t xml:space="preserve">            _____________________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right" w:pos="9763" w:leader="none"/>
        </w:tabs>
        <w:spacing w:lineRule="auto" w:line="244" w:before="0" w:after="5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sectPr>
      <w:headerReference w:type="default" r:id="rId4"/>
      <w:type w:val="nextPage"/>
      <w:pgSz w:w="11906" w:h="16838"/>
      <w:pgMar w:left="1134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55" w:hanging="79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5" w:hanging="795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55" w:hanging="795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240" w:before="240" w:after="24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3"/>
      <w:szCs w:val="23"/>
    </w:rPr>
  </w:style>
  <w:style w:type="character" w:styleId="WW8Num4z2">
    <w:name w:val="WW8Num4z2"/>
    <w:qFormat/>
    <w:rPr>
      <w:rFonts w:cs="Calibri"/>
      <w:b w:val="false"/>
      <w:color w:val="000000"/>
    </w:rPr>
  </w:style>
  <w:style w:type="character" w:styleId="WW8Num4z3">
    <w:name w:val="WW8Num4z3"/>
    <w:qFormat/>
    <w:rPr>
      <w:rFonts w:cs="Calibri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Calibri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Calibri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suppressAutoHyphens w:val="true"/>
      <w:spacing w:lineRule="auto" w:line="240" w:before="0" w:after="0"/>
    </w:pPr>
    <w:rPr>
      <w:rFonts w:ascii="Arial" w:hAnsi="Arial" w:eastAsia="Times New Roman" w:cs="Arial"/>
      <w:b/>
      <w:color w:val="0000FF"/>
      <w:sz w:val="24"/>
      <w:szCs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firstLine="36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</w:pPr>
    <w:rPr>
      <w:rFonts w:ascii="Times New Roman" w:hAnsi="Times New Roman" w:eastAsia="Times New Roman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49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109.0" TargetMode="External"/><Relationship Id="rId3" Type="http://schemas.openxmlformats.org/officeDocument/2006/relationships/hyperlink" Target="garantf1://12072032.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25:00Z</dcterms:created>
  <dc:creator>okz_sorokin</dc:creator>
  <dc:description/>
  <cp:keywords/>
  <dc:language>en-US</dc:language>
  <cp:lastModifiedBy>Шапошников Андрей Васильевич</cp:lastModifiedBy>
  <cp:lastPrinted>2022-08-10T17:28:00Z</cp:lastPrinted>
  <dcterms:modified xsi:type="dcterms:W3CDTF">2024-11-28T05:21:00Z</dcterms:modified>
  <cp:revision>108</cp:revision>
  <dc:subject/>
  <dc:title/>
</cp:coreProperties>
</file>