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142" w:hanging="0"/>
        <w:jc w:val="center"/>
        <w:rPr>
          <w:rFonts w:ascii="Times New Roman" w:hAnsi="Times New Roman" w:cs="Times New Roman"/>
          <w:b/>
          <w:b/>
          <w:caps/>
          <w:sz w:val="23"/>
          <w:szCs w:val="23"/>
        </w:rPr>
      </w:pPr>
      <w:r>
        <w:rPr>
          <w:rFonts w:cs="Times New Roman" w:ascii="Times New Roman" w:hAnsi="Times New Roman"/>
          <w:b/>
          <w:caps/>
          <w:sz w:val="23"/>
          <w:szCs w:val="23"/>
        </w:rPr>
      </w:r>
    </w:p>
    <w:p>
      <w:pPr>
        <w:pStyle w:val="Normal"/>
        <w:spacing w:lineRule="auto" w:line="240"/>
        <w:ind w:left="284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caps/>
          <w:sz w:val="23"/>
          <w:szCs w:val="23"/>
        </w:rPr>
        <w:t>Договор</w:t>
      </w:r>
      <w:r>
        <w:rPr>
          <w:rFonts w:cs="Times New Roman" w:ascii="Times New Roman" w:hAnsi="Times New Roman"/>
          <w:b/>
          <w:sz w:val="23"/>
          <w:szCs w:val="23"/>
        </w:rPr>
        <w:t xml:space="preserve"> № _______</w:t>
      </w:r>
    </w:p>
    <w:p>
      <w:pPr>
        <w:pStyle w:val="Normal"/>
        <w:spacing w:lineRule="auto" w:line="240"/>
        <w:ind w:left="284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на эксплуатацию и техническое обслуживание теплоэнергетического оборудования и установок</w:t>
      </w:r>
    </w:p>
    <w:p>
      <w:pPr>
        <w:pStyle w:val="Normal"/>
        <w:spacing w:lineRule="auto" w:line="240"/>
        <w:ind w:left="284" w:hanging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spacing w:lineRule="auto" w:line="240"/>
        <w:ind w:left="284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г. Краснодар</w:t>
        <w:tab/>
        <w:tab/>
        <w:tab/>
        <w:tab/>
        <w:tab/>
        <w:tab/>
        <w:tab/>
        <w:tab/>
        <w:t xml:space="preserve">              «___» ______2024 года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bookmarkStart w:id="0" w:name="_Hlk103860689"/>
      <w:bookmarkStart w:id="1" w:name="_Hlk531286967"/>
      <w:bookmarkEnd w:id="0"/>
      <w:r>
        <w:rPr>
          <w:rFonts w:cs="Times New Roman" w:ascii="Times New Roman" w:hAnsi="Times New Roman"/>
          <w:b/>
          <w:sz w:val="23"/>
          <w:szCs w:val="23"/>
        </w:rPr>
        <w:t>Общество с ограниченной ответственностью Специализированный Застройщик «Краснодар Регион» (ООО СЗ «Краснодар Регион»)</w:t>
      </w:r>
      <w:r>
        <w:rPr>
          <w:rFonts w:cs="Times New Roman" w:ascii="Times New Roman" w:hAnsi="Times New Roman"/>
          <w:sz w:val="23"/>
          <w:szCs w:val="23"/>
        </w:rPr>
        <w:t>,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в лице директора </w:t>
      </w:r>
      <w:r>
        <w:rPr>
          <w:rFonts w:cs="Times New Roman" w:ascii="Times New Roman" w:hAnsi="Times New Roman"/>
          <w:color w:val="000000"/>
          <w:sz w:val="23"/>
          <w:szCs w:val="23"/>
        </w:rPr>
        <w:t>Меженского Алексея Александровича</w:t>
      </w:r>
      <w:r>
        <w:rPr>
          <w:rFonts w:cs="Times New Roman" w:ascii="Times New Roman" w:hAnsi="Times New Roman"/>
          <w:sz w:val="23"/>
          <w:szCs w:val="23"/>
        </w:rPr>
        <w:t xml:space="preserve">, действующего на основании Устава, именуемое в дальнейшем «Заказчик», с одной стороны, и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/>
        <w:ind w:left="284" w:hanging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</w:rPr>
        <w:t>_________________ (________________)</w:t>
      </w:r>
      <w:r>
        <w:rPr>
          <w:rFonts w:cs="Times New Roman" w:ascii="Times New Roman" w:hAnsi="Times New Roman"/>
          <w:sz w:val="23"/>
          <w:szCs w:val="23"/>
        </w:rPr>
        <w:t xml:space="preserve"> в лице___________________, действующего на основании ____, именуемое в дальнейшем «Исполнитель» с другой стороны, </w:t>
      </w:r>
      <w:bookmarkEnd w:id="1"/>
      <w:r>
        <w:rPr>
          <w:rFonts w:cs="Times New Roman" w:ascii="Times New Roman" w:hAnsi="Times New Roman"/>
          <w:sz w:val="23"/>
          <w:szCs w:val="23"/>
        </w:rPr>
        <w:t>при одновременном упоминании именуемые «Стороны», заключили настоящий договор (далее – Договор) о нижеследующем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84" w:hanging="0"/>
        <w:jc w:val="center"/>
        <w:outlineLvl w:val="0"/>
        <w:rPr>
          <w:rFonts w:ascii="Times New Roman" w:hAnsi="Times New Roman" w:cs="Times New Roman"/>
          <w:b/>
          <w:b/>
          <w:bCs/>
          <w:sz w:val="23"/>
          <w:szCs w:val="23"/>
        </w:rPr>
      </w:pPr>
      <w:bookmarkStart w:id="2" w:name="_Hlk103860689"/>
      <w:bookmarkEnd w:id="2"/>
      <w:r>
        <w:rPr>
          <w:rFonts w:cs="Times New Roman" w:ascii="Times New Roman" w:hAnsi="Times New Roman"/>
          <w:b/>
          <w:bCs/>
          <w:sz w:val="23"/>
          <w:szCs w:val="23"/>
        </w:rPr>
        <w:t>Термины и определения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b/>
          <w:bCs/>
          <w:sz w:val="23"/>
          <w:szCs w:val="23"/>
          <w:lang w:eastAsia="ar-SA"/>
        </w:rPr>
        <w:t>Эксплуатация</w:t>
      </w:r>
      <w:r>
        <w:rPr>
          <w:rFonts w:cs="Times New Roman" w:ascii="Times New Roman" w:hAnsi="Times New Roman"/>
          <w:sz w:val="23"/>
          <w:szCs w:val="23"/>
          <w:lang w:eastAsia="ar-SA"/>
        </w:rPr>
        <w:t xml:space="preserve"> – комплекс работ по выполнению лицензионных требований в объеме, установленных настоящим Договором, в том числе по выполнению производственных функций, для которых предназначен объект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3"/>
          <w:szCs w:val="23"/>
          <w:lang w:eastAsia="ar-SA"/>
        </w:rPr>
        <w:t xml:space="preserve">Техническое обслуживание </w:t>
      </w:r>
      <w:r>
        <w:rPr>
          <w:rFonts w:cs="Times New Roman" w:ascii="Times New Roman" w:hAnsi="Times New Roman"/>
          <w:sz w:val="23"/>
          <w:szCs w:val="23"/>
          <w:lang w:eastAsia="ar-SA"/>
        </w:rPr>
        <w:t>– комплекс операций по поддержанию работоспособности оборудования, которое включает: наблюдение за состоянием оборудования, выполнение требований инструкций по обслуживанию и эксплуатации, своевременное регулирование механизмов для поддержания заданных режимов работы, устранение мелких неисправностей, возникающих в процессе эксплуатации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0"/>
        <w:jc w:val="center"/>
        <w:rPr/>
      </w:pPr>
      <w:r>
        <w:rPr>
          <w:rFonts w:cs="Times New Roman" w:ascii="Times New Roman" w:hAnsi="Times New Roman"/>
          <w:b/>
          <w:sz w:val="23"/>
          <w:szCs w:val="23"/>
          <w:lang w:eastAsia="ar-SA"/>
        </w:rPr>
        <w:t>Предмет Договора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ar-SA"/>
        </w:rPr>
        <w:t>По настоящему Договору Исполнитель обязуется в соответствии с Техническим заданием (Приложение № 4) Заказчика оказать услуги, указанные в п.2.2. настоящего Договора, а Заказчик обязуется оплатить эти услуги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ar-SA"/>
        </w:rPr>
        <w:t xml:space="preserve">Заказчик поручает, а Исполнитель принимает на себя обязательства оказать услуги по </w:t>
      </w:r>
      <w:r>
        <w:rPr>
          <w:rFonts w:cs="Times New Roman" w:ascii="Times New Roman" w:hAnsi="Times New Roman"/>
          <w:b/>
          <w:sz w:val="23"/>
          <w:szCs w:val="23"/>
          <w:lang w:eastAsia="ar-SA"/>
        </w:rPr>
        <w:t xml:space="preserve">эксплуатации и техническому обслуживанию </w:t>
      </w:r>
      <w:r>
        <w:rPr>
          <w:rFonts w:cs="Times New Roman" w:ascii="Times New Roman" w:hAnsi="Times New Roman"/>
          <w:b/>
          <w:bCs/>
          <w:sz w:val="23"/>
          <w:szCs w:val="23"/>
        </w:rPr>
        <w:t>теплоэнергетического оборудования и установок объекта</w:t>
      </w:r>
      <w:r>
        <w:rPr>
          <w:rFonts w:cs="Times New Roman" w:ascii="Times New Roman" w:hAnsi="Times New Roman"/>
          <w:b/>
          <w:sz w:val="23"/>
          <w:szCs w:val="23"/>
          <w:lang w:eastAsia="ar-SA"/>
        </w:rPr>
        <w:t xml:space="preserve">: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bidi="ru-RU"/>
        </w:rPr>
        <w:t>«Газовая котельная «ТКУ-100» с газовыми отопительными котлами и вспомогательным оборудованием», расположенные по адресу: РФ, Краснодарский край, с. Агой, ул. Конечная, 4</w:t>
      </w:r>
      <w:r>
        <w:rPr>
          <w:rFonts w:cs="Times New Roman" w:ascii="Times New Roman" w:hAnsi="Times New Roman"/>
          <w:sz w:val="23"/>
          <w:szCs w:val="23"/>
          <w:lang w:eastAsia="ar-SA"/>
        </w:rPr>
        <w:t xml:space="preserve"> (далее – Объект)</w:t>
      </w:r>
      <w:r>
        <w:rPr>
          <w:rFonts w:cs="Times New Roman" w:ascii="Times New Roman" w:hAnsi="Times New Roman"/>
          <w:b/>
          <w:sz w:val="23"/>
          <w:szCs w:val="23"/>
          <w:shd w:fill="FFFFFF" w:val="clear"/>
          <w:lang w:eastAsia="ar-SA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ar-SA"/>
        </w:rPr>
        <w:t>в объемах, порядке и на условиях, предусмотренных настоящим Договором, обеспечивающие следующее: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ar-SA"/>
        </w:rPr>
        <w:t>- бесперебойную эксплуатацию всего основного и вспомогательного котельного оборудования, и систем в пределах границ эксплуатационной ответственности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ar-SA"/>
        </w:rPr>
        <w:t>- содержание всего основного и вспомогательного котельного оборудования, и систем в исправном техническом, противопожарном, санитарном состоянии, с качеством, соответствующим нормативной документации, обеспечивая его функционирование и бесперебойную работу с учетом исходных технических особенностей, и состояния переданного в эксплуатацию оборудования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  <w:t>- ведение технической документации в соответствии с требованиями, установленными нормативными актами в части обслуживания и эксплуатации теплоэнергетического, электрического и газового хозяйства, а также представление интересов Заказчика в инспектирующих органах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ar-SA"/>
        </w:rPr>
        <w:t>- гарантированное теплоснабжение всех подключенных объектов с использованием переданного актом приема-передачи в эксплуатацию оборудования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ar-SA"/>
        </w:rPr>
        <w:t>- выполнение комплекса мероприятий, включая систему технического обслуживания и планово-предупредительного ремонта, обеспечивающую содержание переданного оборудования в исправном состоянии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  <w:t>- выполнение плановых работ по эксплуатации, обслуживанию и текущему ремонту котельного оборудования, а также внепланового ремонта оборудования по согласованию с Заказчиком в рамках отдельного договора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  <w:t>- сервисное обслуживание котельного оборудования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  <w:t>- поддержание на границе эксплуатационной ответственности давления и температуры теплоносителя в подающем трубопроводе в соответствии с температурным графиком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  <w:t>- обеспечение оптимально-эффективного режима работы котельного оборудования в соответствии с требованиями инструкций заводов-изготовителей, режимными картами, температурными графиками, правилами промышленной и пожарной безопасности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  <w:t>- своевременные планово-предупредительные ремонтные работы по эксплуатации оборудования с привлечением квалифицированных специалистов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ar-SA"/>
        </w:rPr>
        <w:t>- уборка и поддержание чистоты внутренних помещений котельной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Границами эксплуатационной ответственности и технического обслуживания инженерных коммуникаций Объекта являются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 водоснабжению – первое по ходу воды соединение отключающего устройства на вводе воды в здание котельной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 теплоснабжению – наружная стена здания потребителя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 электроснабжению – верхние контакты автоматического выключателя подводящей линии 0,4 кВ электроснабжения ВРУ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 водоотведению: стена здания котельной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-      по газоснабжению: граница земельного участка с кадастровым номером 23:33:0907001:4124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4 Перечень работ по эксплуатации и техническому обслуживанию, выполняемых Исполнителем по Договору и периодичность их выполнения представлены в Приложении № 3, являющимся неотъемлемой частью настоящего Договора.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се работы по текущему ремонту выполняются Исполнителем с использованием материалов (узлов, деталей) Заказчика, по техническому обслуживанию – с использованием материалов Исполнителя.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В рамках дополнительного соглашения Сторон, Исполнитель может выполнять дополнительные виды работ и услуг, по </w:t>
      </w:r>
      <w:r>
        <w:rPr>
          <w:rFonts w:cs="Times New Roman" w:ascii="Times New Roman" w:hAnsi="Times New Roman"/>
          <w:bCs/>
          <w:sz w:val="23"/>
          <w:szCs w:val="23"/>
          <w:lang w:eastAsia="ar-SA"/>
        </w:rPr>
        <w:t>эксплуатации и техническому обслуживанию оборудования Объекта.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выполнении обязательств по настоящему Договору стороны строго руководствуются требованиями действующего законодательства РФ, а также требованиям, предъявляемым «Правилами технической эксплуатации тепловых энергоустановок», СНиП, технической документацией эксплуатационного оборудования, а также правил и норм техники безопасности и пожарной безопасности.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ля оказания услуг по данному договору Заказчик передает, а Исполнитель принимает оборудование котельной по акту приема-передачи в эксплуатацию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0"/>
        <w:jc w:val="center"/>
        <w:outlineLvl w:val="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Стоимость услуг, порядок и условия оплаты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</w:t>
      </w:r>
      <w:r>
        <w:rPr>
          <w:rFonts w:cs="Times New Roman" w:ascii="Times New Roman" w:hAnsi="Times New Roman"/>
          <w:spacing w:val="2"/>
          <w:sz w:val="23"/>
          <w:szCs w:val="23"/>
          <w:shd w:fill="FFFFFF" w:val="clear"/>
        </w:rPr>
        <w:t xml:space="preserve">тоимость услуг, оказываемых Исполнителем Заказчику, является твердой платой и составляет </w:t>
      </w:r>
      <w:r>
        <w:rPr>
          <w:rFonts w:cs="Times New Roman" w:ascii="Times New Roman" w:hAnsi="Times New Roman"/>
          <w:iCs/>
          <w:sz w:val="23"/>
          <w:szCs w:val="23"/>
        </w:rPr>
        <w:t>2 016 000 (два миллиона шестнадцать тысяч) рублей 00 копеек</w:t>
      </w:r>
      <w:r>
        <w:rPr>
          <w:rFonts w:cs="Times New Roman" w:ascii="Times New Roman" w:hAnsi="Times New Roman"/>
          <w:spacing w:val="2"/>
          <w:sz w:val="23"/>
          <w:szCs w:val="23"/>
          <w:shd w:fill="FFFFFF" w:val="clear"/>
        </w:rPr>
        <w:t>, в т.ч. НДС 20%, и определяется Приложением № 2 к настоящему Договору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плата стоимости оказанных Исполнителем услуг производится Заказчиком после подписания Акта выполненных работ (оказанных услуг) в срок не более 7 (семи) рабочих дней путем перечисления денежных средств на расчетный счет Исполнителя на основании счета на оплату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284" w:hanging="0"/>
        <w:jc w:val="both"/>
        <w:outlineLvl w:val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 xml:space="preserve">Поставка материалов для проведения текущих или других видов ремонта, а также расходных материалов производится Заказчиком. В случае необходимости поставки материалов Исполнителем производится предоплата по счетам, выставляемым Исполнителем. 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284" w:hanging="0"/>
        <w:jc w:val="both"/>
        <w:outlineLvl w:val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В случае возникновения аварийных ситуаций по вине Заказчика, последний обязан возместить Исполнителю расходы по их локализации и ликвидации на основании счетов, отдельно выставляемых Исполнителем. Срок для оплаты Заказчиком указанных счетов устанавливается 7 (семь) рабочих дней от даты получения счета Заказчиком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284" w:hanging="0"/>
        <w:jc w:val="both"/>
        <w:outlineLvl w:val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</w:t>
      </w:r>
      <w:r>
        <w:rPr>
          <w:rFonts w:cs="Times New Roman" w:ascii="Times New Roman" w:hAnsi="Times New Roman"/>
          <w:spacing w:val="2"/>
          <w:sz w:val="23"/>
          <w:szCs w:val="23"/>
          <w:shd w:fill="FFFFFF" w:val="clear"/>
        </w:rPr>
        <w:t>тоимость услуг включает страхование опасного производственного объекта, оплату договора аварийно-диспетчерского обслуживания, оплату договора аварийно-спасательного обслуживания, транспортные расходы, расходы на спецодежду и инструмент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4" w:hanging="0"/>
        <w:jc w:val="both"/>
        <w:outlineLvl w:val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0"/>
        <w:jc w:val="center"/>
        <w:outlineLvl w:val="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Сроки оказания услуг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284" w:hanging="0"/>
        <w:jc w:val="both"/>
        <w:outlineLvl w:val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Договор вступает в силу с 01.01.2025 г. и действует до 31.12.2025 г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284" w:hanging="0"/>
        <w:jc w:val="both"/>
        <w:outlineLvl w:val="0"/>
        <w:rPr/>
      </w:pPr>
      <w:r>
        <w:rPr>
          <w:rFonts w:cs="Times New Roman" w:ascii="Times New Roman" w:hAnsi="Times New Roman"/>
          <w:bCs/>
          <w:sz w:val="23"/>
          <w:szCs w:val="23"/>
        </w:rPr>
        <w:t>Объект передается Исполнителю по Акту приема-передачи (Приложение № 1)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284" w:hanging="0"/>
        <w:jc w:val="both"/>
        <w:outlineLvl w:val="0"/>
        <w:rPr/>
      </w:pPr>
      <w:r>
        <w:rPr>
          <w:rFonts w:cs="Times New Roman" w:ascii="Times New Roman" w:hAnsi="Times New Roman"/>
          <w:bCs/>
          <w:sz w:val="23"/>
          <w:szCs w:val="23"/>
        </w:rPr>
        <w:t>Обязательства Сторон, связанные с эксплуатацией Объекта, вступают в силу в момент подписания Сторонами Акта приема-передач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0"/>
        <w:jc w:val="center"/>
        <w:outlineLvl w:val="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Права и обязанности Исполнителя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284" w:hanging="0"/>
        <w:jc w:val="both"/>
        <w:outlineLvl w:val="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Исполнитель обязан: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284" w:hanging="0"/>
        <w:jc w:val="both"/>
        <w:outlineLvl w:val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эксплуатировать и производить техническое обслуживание Объекта в соответствии с проектной и исполнительно-технической документацией, «Правилами технической эксплуатации тепловых энергоустановок», «Правилами устройства и безопасной эксплуатации паровых котлов с давлением пара до 0,07 МПа, водогрейных котлов и водоподогревателей с температурой нагрева воды не выше 115°С» (с изменениями № 1,2,3), «Правилами технической эксплуатации электроустановок потребителей», инструкциями заводов–изготовителей оборудования и иными нормативно–правовыми актами;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284" w:hanging="0"/>
        <w:jc w:val="both"/>
        <w:outlineLvl w:val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обеспечивать параметры теплоносителя на выходе из котельной в соответствии с проектом и температурным графиком, утвержденным Исполнителем и согласованным с Заказчиком;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284" w:hanging="0"/>
        <w:jc w:val="both"/>
        <w:outlineLvl w:val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обеспечить оказание услуг по настоящему Договору обученным и аттестованным персоналом, с использованием собственного инструмента, оборудования и приспособлений;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284" w:hanging="0"/>
        <w:jc w:val="both"/>
        <w:outlineLvl w:val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допускать к работе на опасном производственном объекте лиц, удовлетворяющих соответствующим квалификационным требованиям и не имеющих медицинских противопоказаний к указанной работе;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284" w:hanging="0"/>
        <w:jc w:val="both"/>
        <w:outlineLvl w:val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представить Заказчику список лиц обслуживающего персонала, а также перечень автотранспорта, для допуска на территорию и в помещение Объекта;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284" w:hanging="0"/>
        <w:jc w:val="both"/>
        <w:outlineLvl w:val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обеспечивать наличие и своевременное ведение необходимой эксплуатационной и оперативно–технической документации (инструкции, схемы, оперативные и ремонтные журналы, графики планово-предупредительных ремонтов, план локализации и ликвидации аварийных ситуаций и т.д.);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284" w:hanging="0"/>
        <w:jc w:val="both"/>
        <w:outlineLvl w:val="0"/>
        <w:rPr/>
      </w:pPr>
      <w:r>
        <w:rPr>
          <w:rFonts w:cs="Times New Roman" w:ascii="Times New Roman" w:hAnsi="Times New Roman"/>
          <w:bCs/>
          <w:sz w:val="23"/>
          <w:szCs w:val="23"/>
        </w:rPr>
        <w:t>работники Исполнителя, обязаны предъявлять соответствующие удостоверения для получения беспрепятственного доступа в помещение Объекта и другие помещения Заказчика, с целью оказания услуг;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284" w:hanging="0"/>
        <w:jc w:val="both"/>
        <w:outlineLvl w:val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разработать и согласовать с Заказчиком графики ППР теплотехнического оборудования Объекта;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284" w:hanging="0"/>
        <w:jc w:val="both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обеспечивать выполнение графиков ППР теплотехнического оборудования Объекта;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284" w:hanging="0"/>
        <w:jc w:val="both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2"/>
          <w:sz w:val="23"/>
          <w:szCs w:val="23"/>
          <w:shd w:fill="FFFFFF" w:val="clear"/>
        </w:rPr>
        <w:t>обеспечивать своевременный съем показаний индивидуальных приборов учета на Объекте и самостоятельно проводить расчеты с энергоснабжающими организациями;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284" w:hanging="0"/>
        <w:jc w:val="both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е проводить реконструкцию, переоборудование и другие капитальные работы без согласования с Заказчиком;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284" w:hanging="0"/>
        <w:jc w:val="both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регистрировать объект в государственном реестре опасных производственных объектов в соответствии с Федеральным законом «О промышленной безопасности опасных производственных объектов» после получения от Заказчика всех необходимых для этого документов;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284" w:hanging="0"/>
        <w:jc w:val="both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траховать за свой счет ответственность за причинение вреда жизни, здоровью или имуществу других лиц и окружающей природной среде в случае аварии на опасном объекте;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284" w:hanging="0"/>
        <w:jc w:val="both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 свой счет заключить договор на обслуживание предприятия по предупреждению и ликвидации последствий чрезвычайных ситуаций техногенного характера;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284" w:hanging="0"/>
        <w:jc w:val="both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еспечить сохранность пломб ресурсоснабжающих организаций на коммерческих узлах учета поставляемого ресурса;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284" w:hanging="0"/>
        <w:jc w:val="both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воевременно уведомлять Заказчика (не менее чем за 30 дней) о необходимости проведения метрологической поверки на приборах, расположенных на объекте.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284" w:hanging="0"/>
        <w:jc w:val="both"/>
        <w:outlineLvl w:val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выполнять предписания органов Ростехнадзора, выданные по результатам проверок данного Объекта, а также предписания иных контролирующих органов, касающиеся деятельности Исполнителя. При этом предписания, содержащие требования по техническому переоснащению Объекта, а также требования, выполнение которых не подразумеваются Исполнителем в рамках договора, выполняются за счёт Заказчика;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284" w:hanging="0"/>
        <w:jc w:val="both"/>
        <w:outlineLvl w:val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устранять недостатки в услугах, выявленные Заказчиком, в сроки, согласованные Сторонами;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284" w:hanging="0"/>
        <w:jc w:val="both"/>
        <w:outlineLvl w:val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своевременно ставить в известность Заказчика о возникновении аварийных ситуаций и возможных перебоях в работе котельной, в случае экстренного прекращения подачи теплоносителя известить Заказчика не позднее 1 (одного) часа; Контактный круглосуточный номер телефона Исполнителя для ведения оперативных переговоров, связанных с эксплуатацией оборудования котельной при выполнении работ по условиям настоящего договора, ___________. Контактный круглосуточный номер телефона Заказчика _______________;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284" w:hanging="0"/>
        <w:jc w:val="both"/>
        <w:outlineLvl w:val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оплачивать штрафные санкции административных и надзорных органов за допущенные по вине Исполнителя и его работников нарушения правил выполнения Работ.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284" w:hanging="0"/>
        <w:jc w:val="both"/>
        <w:outlineLvl w:val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4"/>
          <w:szCs w:val="24"/>
        </w:rPr>
        <w:t>обеспечить наличие действующей лицензии на эксплуатацию взрывопожароопасных и химически опасных производственных объектов I, II и III классов опасности. Срок осуществления деятельности не менее 1 года;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284" w:hanging="0"/>
        <w:jc w:val="both"/>
        <w:outlineLvl w:val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Исполнитель приступает к исполнению своих обязанностей и несет ответственность в рамках данного договора с момента подписания Акта приёма–передачи объекта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284" w:hanging="0"/>
        <w:jc w:val="both"/>
        <w:outlineLvl w:val="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Исполнитель имеет право: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284" w:hanging="0"/>
        <w:jc w:val="both"/>
        <w:outlineLvl w:val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привлекать специализированные субподрядные организации к выполнению отдельных видов работ по Договору, по согласованию с Заказчиком;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284" w:hanging="0"/>
        <w:jc w:val="both"/>
        <w:outlineLvl w:val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в случае просрочки в оплате стоимости выполненных работ Исполнитель вправе требовать от Заказчика уплату пени в размере 0,1% от неоплаченной суммы месячного платежа за каждый день просрочки. Заказчик освобождается от уплаты пен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284" w:hanging="0"/>
        <w:jc w:val="both"/>
        <w:outlineLvl w:val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ограничивать объемы оказания услуг по эксплуатации и техническому обслуживанию Объекта при невыполнении Заказчиком своих обязательств в рамках договор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4" w:hanging="0"/>
        <w:jc w:val="both"/>
        <w:outlineLvl w:val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0"/>
        <w:jc w:val="center"/>
        <w:outlineLvl w:val="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Обязанности и права Заказчика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Заказчик обязан: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ередать Исполнителю по Акту приема–передачи (Приложение № 1) Объект и входящее в его состав оборудование;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еспечивать Исполнителя требуемыми условиями для выполнения договорных обязательств, а именно:</w:t>
      </w:r>
    </w:p>
    <w:p>
      <w:pPr>
        <w:pStyle w:val="Normal"/>
        <w:numPr>
          <w:ilvl w:val="3"/>
          <w:numId w:val="7"/>
        </w:numPr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еспечивать котельную средствами индивидуальной защиты, пожаротушения и средствами для оказания первой медицинской помощи;</w:t>
      </w:r>
    </w:p>
    <w:p>
      <w:pPr>
        <w:pStyle w:val="Normal"/>
        <w:numPr>
          <w:ilvl w:val="3"/>
          <w:numId w:val="7"/>
        </w:numPr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еспечивать за свой счет, проведение метрологической поверки приборов, расположенных на объекте;</w:t>
      </w:r>
    </w:p>
    <w:p>
      <w:pPr>
        <w:pStyle w:val="Normal"/>
        <w:numPr>
          <w:ilvl w:val="3"/>
          <w:numId w:val="7"/>
        </w:numPr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еспечивать за свой счет, проведение экспертизы промышленной безопасности зданий, а также проводить диагностику, испытания, освидетельствование сооружений и технических устройств, применяемых на опасном производственном объекте, в установленные сроки или по предъявляемому ему, собственнику или исполнителю, в установленном порядке предписанию федерального органа исполнительной власти в области промышленной безопасности, или его территориального органа;</w:t>
      </w:r>
    </w:p>
    <w:p>
      <w:pPr>
        <w:pStyle w:val="Normal"/>
        <w:numPr>
          <w:ilvl w:val="3"/>
          <w:numId w:val="7"/>
        </w:numPr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оизводить за свой счет капитальный ремонт всего оборудования, согласно Приложения № 1.</w:t>
      </w:r>
    </w:p>
    <w:p>
      <w:pPr>
        <w:pStyle w:val="Normal"/>
        <w:numPr>
          <w:ilvl w:val="3"/>
          <w:numId w:val="7"/>
        </w:numPr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еспечивать беспрепятственный доступ работников Исполнителя и подъезд его автотранспорта, для проведения мероприятий по эксплуатации и техническому обслуживанию Объекта в любое время суток, вкл. выходные и праздничные дни, а также при проведении режимных мероприятий;</w:t>
      </w:r>
    </w:p>
    <w:p>
      <w:pPr>
        <w:pStyle w:val="Normal"/>
        <w:numPr>
          <w:ilvl w:val="3"/>
          <w:numId w:val="7"/>
        </w:numPr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ключать представителей Исполнителя в состав комиссий по приемке Объекта после выполнения капитальных ремонтов;</w:t>
      </w:r>
    </w:p>
    <w:p>
      <w:pPr>
        <w:pStyle w:val="Normal"/>
        <w:numPr>
          <w:ilvl w:val="3"/>
          <w:numId w:val="7"/>
        </w:numPr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еспечить проведение ежегодной подготовки систем отопления, вентиляции и горячего водоснабжения, снабжаемых теплоэнергией объектов, к приему теплоносителя, в соответствии с действующими «Правилами технической эксплуатации тепловых энергоустановок» и рекомендациями Исполнителя;</w:t>
      </w:r>
    </w:p>
    <w:p>
      <w:pPr>
        <w:pStyle w:val="Normal"/>
        <w:numPr>
          <w:ilvl w:val="3"/>
          <w:numId w:val="7"/>
        </w:numPr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плачивать счета Исполнителя за работы, выполненные сверх объемов, предусмотренных договоров при предварительном их согласовании</w:t>
      </w:r>
      <w:r>
        <w:rPr>
          <w:rFonts w:cs="Times New Roman" w:ascii="Times New Roman" w:hAnsi="Times New Roman"/>
          <w:spacing w:val="2"/>
          <w:sz w:val="23"/>
          <w:szCs w:val="23"/>
          <w:shd w:fill="FFFFFF" w:val="clear"/>
        </w:rPr>
        <w:t>;</w:t>
      </w:r>
    </w:p>
    <w:p>
      <w:pPr>
        <w:pStyle w:val="Normal"/>
        <w:numPr>
          <w:ilvl w:val="3"/>
          <w:numId w:val="7"/>
        </w:numPr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а основании дефектной ведомости и перечня ЗИП, согласованной уполномоченными представителями Сторон, предоставлять Исполнителю необходимые материалы, узлы, детали и комплектующие для выполнения текущих ремонтов оборудования Объекта, а в случае использования материалов Исполнителя – оплачивать эти расходы;</w:t>
      </w:r>
    </w:p>
    <w:p>
      <w:pPr>
        <w:pStyle w:val="Normal"/>
        <w:numPr>
          <w:ilvl w:val="3"/>
          <w:numId w:val="7"/>
        </w:numPr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в течение 5 (пяти) рабочих дней с момента предоставления Исполнителем Акта об оказанных услугах за отчетный месяц подписать указанный документ или представить мотивированный отказ;</w:t>
      </w:r>
    </w:p>
    <w:p>
      <w:pPr>
        <w:pStyle w:val="Normal"/>
        <w:numPr>
          <w:ilvl w:val="3"/>
          <w:numId w:val="7"/>
        </w:numPr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полном объеме и в сроки, определенные настоящим Договором, производить оплату оказанных Исполнителем услуг в порядке, предусмотренном разделом 3 настоящего Договора, а также производить иные платежи, предусмотренные настоящим Договором или дополнительными соглашениями к нему. Оплату обязательного ежегодного страхования ответственности опасного производственного объекта производить в порядке 100% предоплаты по выставленному Исполнителем счету.</w:t>
      </w:r>
    </w:p>
    <w:p>
      <w:pPr>
        <w:pStyle w:val="Normal"/>
        <w:numPr>
          <w:ilvl w:val="3"/>
          <w:numId w:val="7"/>
        </w:numPr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казчик осуществляет охрану эксплуатируемых объектов.</w:t>
      </w:r>
    </w:p>
    <w:p>
      <w:pPr>
        <w:pStyle w:val="Normal"/>
        <w:numPr>
          <w:ilvl w:val="3"/>
          <w:numId w:val="7"/>
        </w:numPr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казчик осуществляет снабжение Объектов топливо-энергетическими ресурсами, а также самостоятельно ведёт учёт и взаиморасчёт с поставщиками.</w:t>
      </w:r>
    </w:p>
    <w:p>
      <w:pPr>
        <w:pStyle w:val="Normal"/>
        <w:numPr>
          <w:ilvl w:val="3"/>
          <w:numId w:val="7"/>
        </w:numPr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В случаях необходимости проведения работ по устранению аварий, поломок и прочих инцидентов, относящихся к гарантийному периоду и проводимых силами Исполнителя, данные работы (включая поставки оборудования материалов и сопутствующие траты) несёт Заказчик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Заказчик имеет право: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тролировать полноту и качество оказываемых Исполнителем услуг;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рганизовывать и осуществлять производственный контроль квалифицированными специалистами, имеющими аттестаты, разрешения и допуски, с указанием Исполнителю их полномочий за своевременным и качественным выполнением работ, предусмотренных Договором, за соблюдением требований безопасности при проведении этих работ;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едъявлять Исполнителю обоснованные претензии к качеству выполняемых работ по эксплуатации и техническому обслуживанию Объекта;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лучать от Исполнителя документы, необходимые для оценки его деятельности, осуществляемой в соответствии с условиями настоящего Договора, в том числе в части целевого и добросовестного использования переданного имущества и его технического состояния;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олучить услуги, не учтенные в настоящем договоре, (например, выполнение работ по экспертизе, диагностированию освидетельствованию, выполнение работ, связанных с приобретением нового дополнительного оборудования, а также аварийно-восстановительные, пусконаладочные работы на капитальный ремонт и т.п.) по заявкам Заказчика в согласованные сторонами сроки за отдельную плату с последующим заключением дополнительного соглашения, являющимся неотъемлемой частью настоящего договора. 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В случае неисполнения или ненадлежащего исполнения Исполнителем обязанностей, предусмотренных договором, Заказчик вправе требовать уплату пени в размере 0,1% от суммы месячного платежа за каждый день просрочки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0"/>
        <w:jc w:val="center"/>
        <w:outlineLvl w:val="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Форс-мажорные обстоятельства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284" w:hanging="0"/>
        <w:jc w:val="both"/>
        <w:outlineLvl w:val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Стороны освобождаются от ответственности за частичное или полное неисполнение своих обязательств по настоящему Договору, если это неисполнение явилось следствием форс–мажорных обстоятельств (наводнение, пожар, землетрясение и другие стихийные бедствия, а также война или военные действия, крупномасштабные забастовки) при условии, что эти обстоятельства не зависели от воли Сторон, и сделали невозможным исполнение любой из Сторон своих обязательств по настоящему Договору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284" w:hanging="0"/>
        <w:jc w:val="both"/>
        <w:outlineLvl w:val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Сторона, для которой создалась невозможность исполнения условий Договора, обязана не позднее 14 (четырнадцати) дней с момента наступления и прекращения форс–мажорного обстоятельства в письменной форме уведомить другую Сторону. В противном случае Сторона лишается права ссылаться на эти обстоятельства, как на основании неисполнения своих обязательств по настоящему Договору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284" w:hanging="0"/>
        <w:jc w:val="both"/>
        <w:outlineLvl w:val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Если возникнут обстоятельства, имеющие характер форс–мажор, непосредственно повлиявшие на исполнение в срок обязательств, установленных в настоящем Договоре, то этот срок соразмерно отодвигается на время действия таких обстоятельств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284" w:hanging="0"/>
        <w:jc w:val="both"/>
        <w:outlineLvl w:val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При расторжении Договора по форс–мажорным обстоятельствам Стороны производят взаиморасчеты по обязательствам, выполненным на момент прекращения настоящего Договор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4" w:hanging="0"/>
        <w:jc w:val="both"/>
        <w:outlineLvl w:val="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0"/>
        <w:jc w:val="center"/>
        <w:outlineLvl w:val="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Порядок расторжения Договора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284" w:hanging="0"/>
        <w:jc w:val="both"/>
        <w:outlineLvl w:val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eastAsia="Times New Roman" w:cs="Times New Roman" w:ascii="Times New Roman" w:hAnsi="Times New Roman"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sz w:val="23"/>
          <w:szCs w:val="23"/>
        </w:rPr>
        <w:t>Исполнитель оставляет за собой право отказаться от исполнения договора в одностороннем порядке в следующих случаях: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284" w:hanging="0"/>
        <w:jc w:val="both"/>
        <w:outlineLvl w:val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pacing w:val="2"/>
          <w:sz w:val="23"/>
          <w:szCs w:val="23"/>
          <w:shd w:fill="FFFFFF" w:val="clear"/>
        </w:rPr>
        <w:t>в случае неисполнения или ненадлежащего исполнения Заказчиком обязательств по Договору и не устранения указанных нарушений в течение 2 (двух) месяцев, с даты получения соответствующих претензий от Исполнителя;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284" w:hanging="0"/>
        <w:jc w:val="both"/>
        <w:outlineLvl w:val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pacing w:val="2"/>
          <w:sz w:val="23"/>
          <w:szCs w:val="23"/>
          <w:shd w:fill="FFFFFF" w:val="clear"/>
        </w:rPr>
        <w:t>иных случаях, предусмотренных законодательством Российской Федерации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284" w:hanging="0"/>
        <w:jc w:val="both"/>
        <w:outlineLvl w:val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  <w:shd w:fill="FFFFFF" w:val="clear"/>
        </w:rPr>
        <w:t>В случае расторжения (отказа от исполнения) настоящего Договора вне зависимости от причин расторжения (отказа от исполнения), Исполнитель передает по акту приема-передачи оборудование объекта обслуживания, указанное в п.2.2., п.2.3. Договора, находящееся в рабочем и исправном состоянии со всеми имеющимися документами и техническими журналами, предусмотренными настоящим Договором.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240" w:before="0" w:after="0"/>
        <w:ind w:left="284" w:hanging="0"/>
        <w:jc w:val="both"/>
        <w:outlineLvl w:val="0"/>
        <w:rPr/>
      </w:pPr>
      <w:r>
        <w:rPr>
          <w:rFonts w:cs="Times New Roman" w:ascii="Times New Roman" w:hAnsi="Times New Roman"/>
          <w:bCs/>
          <w:sz w:val="23"/>
          <w:szCs w:val="23"/>
        </w:rPr>
        <w:t xml:space="preserve">Заказчик имеет право отказаться от исполнения договора в </w:t>
      </w:r>
      <w:r>
        <w:rPr>
          <w:rFonts w:cs="Times New Roman" w:ascii="Times New Roman" w:hAnsi="Times New Roman"/>
          <w:bCs/>
          <w:sz w:val="23"/>
          <w:szCs w:val="23"/>
          <w:shd w:fill="FFFFFF" w:val="clear"/>
        </w:rPr>
        <w:t>одностороннем порядке</w:t>
      </w:r>
      <w:r>
        <w:rPr>
          <w:rFonts w:cs="Times New Roman" w:ascii="Times New Roman" w:hAnsi="Times New Roman"/>
          <w:bCs/>
          <w:sz w:val="23"/>
          <w:szCs w:val="23"/>
        </w:rPr>
        <w:t xml:space="preserve">, </w:t>
      </w:r>
      <w:r>
        <w:rPr>
          <w:rFonts w:cs="Times New Roman" w:ascii="Times New Roman" w:hAnsi="Times New Roman"/>
          <w:bCs/>
          <w:sz w:val="23"/>
          <w:szCs w:val="23"/>
          <w:shd w:fill="FFFFFF" w:val="clear"/>
        </w:rPr>
        <w:t>предварительно письменно уведомив Исполнителя за 7 (семь) календарных дней до предполагаемой даты расторжения Договора</w:t>
      </w:r>
      <w:r>
        <w:rPr>
          <w:rFonts w:cs="Times New Roman" w:ascii="Times New Roman" w:hAnsi="Times New Roman"/>
          <w:bCs/>
          <w:sz w:val="23"/>
          <w:szCs w:val="23"/>
        </w:rPr>
        <w:t>.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240" w:before="0" w:after="0"/>
        <w:ind w:left="284" w:hanging="0"/>
        <w:jc w:val="both"/>
        <w:outlineLvl w:val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С момента расторжения Договора Исполнитель не несет какой–либо ответственности за возможные последствия, связанные с ненадлежащей эксплуатацией Объекта. Действие настоящего пункта не распространяется на случаи, когда неисправность объекта обслуживания (оборудования объекта) и/или аварийная ситуация возникла по вине Исполнителя и/или в период оказания Исполнителем услуг по настоящему Договору. В этих случаях Исполнитель обязан исправить возникшие неисправности по уведомлению Заказчика в кратчайшие сроки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284" w:hanging="0"/>
        <w:jc w:val="both"/>
        <w:outlineLvl w:val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Любое оборудование, установленное Исполнителем во время эксплуатации на Объекте за счет собственных средств, является его собственностью. По окончании срока действия Договора это оборудование подлежит демонтаж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4" w:hanging="0"/>
        <w:jc w:val="both"/>
        <w:outlineLvl w:val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0"/>
        <w:jc w:val="center"/>
        <w:outlineLvl w:val="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Ответственность Сторон и порядок разрешения споров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284" w:hanging="0"/>
        <w:jc w:val="both"/>
        <w:outlineLvl w:val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eastAsia="Times New Roman" w:cs="Times New Roman" w:ascii="Times New Roman" w:hAnsi="Times New Roman"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sz w:val="23"/>
          <w:szCs w:val="23"/>
        </w:rPr>
        <w:t>В случае неисполнения или ненадлежащего исполнения обязательств, принятых Сторонами по настоящему Договору,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284" w:hanging="0"/>
        <w:jc w:val="both"/>
        <w:outlineLvl w:val="0"/>
        <w:rPr/>
      </w:pPr>
      <w:r>
        <w:rPr>
          <w:rFonts w:cs="Times New Roman" w:ascii="Times New Roman" w:hAnsi="Times New Roman"/>
          <w:bCs/>
          <w:sz w:val="23"/>
          <w:szCs w:val="23"/>
        </w:rPr>
        <w:t>Все споры, возникающие между Сторонами по вопросам исполнения настоящего Договора, решаются путем переговоров. При невозможности разрешения споров переговорным путем претензии передаются на рассмотрение в Арбитражный суд Краснодарского края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284" w:hanging="0"/>
        <w:jc w:val="both"/>
        <w:outlineLvl w:val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Исполнитель возмещает Заказчику убытки в случае ненадлежащего оказания услуг по техническому обслуживанию оборудования, приведшему к порче оборудования и аварийным ситуациям на объекте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284" w:hanging="0"/>
        <w:jc w:val="both"/>
        <w:outlineLvl w:val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Исполнитель не несёт ответственности по любым претензиям, штрафным санкциям и иным спорам от ресурсоснабжающих организаций, касающихся объёмов поставки ресурсов, точности и порядку их учё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4" w:hanging="0"/>
        <w:jc w:val="both"/>
        <w:outlineLvl w:val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0"/>
        <w:jc w:val="center"/>
        <w:outlineLvl w:val="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Заключительные положения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284" w:hanging="0"/>
        <w:jc w:val="both"/>
        <w:outlineLvl w:val="0"/>
        <w:rPr/>
      </w:pPr>
      <w:r>
        <w:rPr>
          <w:rFonts w:cs="Times New Roman" w:ascii="Times New Roman" w:hAnsi="Times New Roman"/>
          <w:bCs/>
          <w:sz w:val="23"/>
          <w:szCs w:val="23"/>
        </w:rPr>
        <w:t>Настоящий Договор может быть расторгнут по соглашению Сторон, а также в случаях и в порядке, предусмотренных п. 8.3 и действующим законодательством Российской Федерации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284" w:hanging="0"/>
        <w:jc w:val="both"/>
        <w:outlineLvl w:val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Все изменения и дополнения к настоящему Договору действительны, если они оформлены в письменном виде и подписаны уполномоченными представителя обеих Сторон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284" w:hanging="0"/>
        <w:jc w:val="both"/>
        <w:outlineLvl w:val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284" w:hanging="0"/>
        <w:jc w:val="both"/>
        <w:outlineLvl w:val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284" w:hanging="0"/>
        <w:jc w:val="both"/>
        <w:outlineLvl w:val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В случае изменения реквизитов, указанных в разделе 11 настоящего Договора, каждая из Сторон обязуется уведомить противоположную Сторону в письменной форме в 5–ти дней после даты указанных изменений.</w:t>
      </w:r>
    </w:p>
    <w:p>
      <w:pPr>
        <w:pStyle w:val="Normal"/>
        <w:spacing w:lineRule="auto" w:line="240"/>
        <w:ind w:left="284" w:hanging="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8609"/>
      </w:tblGrid>
      <w:tr>
        <w:trPr/>
        <w:tc>
          <w:tcPr>
            <w:tcW w:w="1811" w:type="dxa"/>
            <w:tcBorders/>
          </w:tcPr>
          <w:p>
            <w:pPr>
              <w:pStyle w:val="Style25"/>
              <w:ind w:left="284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я:</w:t>
            </w:r>
          </w:p>
        </w:tc>
        <w:tc>
          <w:tcPr>
            <w:tcW w:w="8609" w:type="dxa"/>
            <w:tcBorders/>
          </w:tcPr>
          <w:p>
            <w:pPr>
              <w:pStyle w:val="Style25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1 – Акт приема-передачи.</w:t>
            </w:r>
          </w:p>
          <w:p>
            <w:pPr>
              <w:pStyle w:val="Style25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2 – Калькуляция договорной цены.</w:t>
            </w:r>
          </w:p>
          <w:p>
            <w:pPr>
              <w:pStyle w:val="Style25"/>
              <w:ind w:left="284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3 – Перечень работ выполняемых Исполнителем при эксплуатации и техническом обслуживании.</w:t>
            </w:r>
          </w:p>
          <w:p>
            <w:pPr>
              <w:pStyle w:val="Style25"/>
              <w:ind w:left="284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4 – Техническое задание.</w:t>
            </w:r>
          </w:p>
          <w:p>
            <w:pPr>
              <w:pStyle w:val="Style25"/>
              <w:ind w:left="284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40" w:before="0" w:after="0"/>
        <w:ind w:left="284" w:hanging="0"/>
        <w:jc w:val="center"/>
        <w:outlineLvl w:val="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Юридические адреса и банковские реквизиты Сторон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4" w:hanging="0"/>
        <w:outlineLvl w:val="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tbl>
      <w:tblPr>
        <w:tblW w:w="978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61"/>
      </w:tblGrid>
      <w:tr>
        <w:trPr>
          <w:trHeight w:val="363" w:hRule="atLeast"/>
        </w:trPr>
        <w:tc>
          <w:tcPr>
            <w:tcW w:w="4819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КАЗЧИК</w:t>
            </w:r>
          </w:p>
        </w:tc>
        <w:tc>
          <w:tcPr>
            <w:tcW w:w="4961" w:type="dxa"/>
            <w:tcBorders/>
          </w:tcPr>
          <w:p>
            <w:pPr>
              <w:pStyle w:val="Style25"/>
              <w:ind w:left="284"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СПОЛНИТЕЛЬ</w:t>
            </w:r>
          </w:p>
        </w:tc>
      </w:tr>
      <w:tr>
        <w:trPr>
          <w:trHeight w:val="276" w:hRule="atLeast"/>
        </w:trPr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ОО СЗ «Краснодар Регион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</w:t>
              <w:tab/>
              <w:t>122230006383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  <w:tab/>
              <w:t>231231498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  <w:tab/>
              <w:t>23120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61, Краснодарский край, г. Краснодар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им. Мачуги В.Н, д. 108, оф. 11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ИЛИАЛ «РОСТОВСКИЙ» АО "АЛЬФА-БАНК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К 046015207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/с 301018105000000002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281082602001393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info@tochno.life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 (861) 200-01-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</w:rPr>
              <w:t>______________А.А. Меженский 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.п.</w:t>
            </w:r>
          </w:p>
        </w:tc>
        <w:tc>
          <w:tcPr>
            <w:tcW w:w="4961" w:type="dxa"/>
            <w:tcBorders/>
          </w:tcPr>
          <w:p>
            <w:pPr>
              <w:pStyle w:val="Style25"/>
              <w:snapToGrid w:val="false"/>
              <w:ind w:left="284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  <w:bookmarkStart w:id="3" w:name="_Hlk103861144"/>
            <w:bookmarkStart w:id="4" w:name="_Hlk103861144"/>
          </w:p>
          <w:p>
            <w:pPr>
              <w:pStyle w:val="Style25"/>
              <w:ind w:left="284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Style25"/>
              <w:ind w:left="284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Style25"/>
              <w:ind w:left="284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Style25"/>
              <w:ind w:left="284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Style25"/>
              <w:ind w:left="284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Style25"/>
              <w:ind w:left="284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Style25"/>
              <w:ind w:left="284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Style25"/>
              <w:ind w:left="284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Style25"/>
              <w:ind w:left="284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Style25"/>
              <w:ind w:left="284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Style25"/>
              <w:ind w:left="284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Style25"/>
              <w:ind w:left="284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Style25"/>
              <w:ind w:left="284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Style25"/>
              <w:ind w:left="284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Style25"/>
              <w:ind w:left="284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______________________ </w:t>
            </w:r>
          </w:p>
          <w:p>
            <w:pPr>
              <w:pStyle w:val="Style25"/>
              <w:ind w:left="284" w:hanging="0"/>
              <w:jc w:val="both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м.п.</w:t>
            </w:r>
            <w:bookmarkEnd w:id="4"/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200"/>
        <w:ind w:left="4816" w:firstLine="708"/>
        <w:contextualSpacing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</w:rPr>
        <w:t xml:space="preserve">Приложение № 1 </w:t>
      </w:r>
    </w:p>
    <w:p>
      <w:pPr>
        <w:pStyle w:val="Normal"/>
        <w:spacing w:lineRule="auto" w:line="240" w:before="0" w:after="200"/>
        <w:ind w:left="5524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к Договору на эксплуатацию и техническое обслуживание теплоэнергетического оборудования и установок </w:t>
      </w:r>
    </w:p>
    <w:p>
      <w:pPr>
        <w:pStyle w:val="Normal"/>
        <w:spacing w:lineRule="auto" w:line="240" w:before="0" w:after="200"/>
        <w:ind w:left="5524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от «__» _____ 2024 г. № _____   </w:t>
      </w:r>
    </w:p>
    <w:p>
      <w:pPr>
        <w:pStyle w:val="Normal"/>
        <w:spacing w:lineRule="auto" w:line="240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spacing w:lineRule="auto" w:line="240"/>
        <w:ind w:left="284" w:hanging="0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Акт приёма–передачи</w:t>
      </w:r>
    </w:p>
    <w:p>
      <w:pPr>
        <w:pStyle w:val="Normal"/>
        <w:spacing w:lineRule="auto" w:line="240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г. Краснодар</w:t>
        <w:tab/>
        <w:tab/>
        <w:tab/>
        <w:tab/>
        <w:tab/>
        <w:tab/>
        <w:tab/>
        <w:tab/>
        <w:t xml:space="preserve">                 «____» _____ 202_ г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/>
        <w:ind w:left="284" w:hanging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</w:rPr>
        <w:t>Общество с ограниченной ответственностью Специализированный Застройщик «Краснодар Регион» (ООО СЗ «Краснодар Регион»)</w:t>
      </w:r>
      <w:r>
        <w:rPr>
          <w:rFonts w:cs="Times New Roman" w:ascii="Times New Roman" w:hAnsi="Times New Roman"/>
          <w:sz w:val="23"/>
          <w:szCs w:val="23"/>
        </w:rPr>
        <w:t>,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в лице директора </w:t>
      </w:r>
      <w:r>
        <w:rPr>
          <w:rFonts w:cs="Times New Roman" w:ascii="Times New Roman" w:hAnsi="Times New Roman"/>
          <w:color w:val="000000"/>
        </w:rPr>
        <w:t>Меженского Алексея Александровича</w:t>
      </w:r>
      <w:r>
        <w:rPr>
          <w:rFonts w:cs="Times New Roman" w:ascii="Times New Roman" w:hAnsi="Times New Roman"/>
          <w:sz w:val="23"/>
          <w:szCs w:val="23"/>
        </w:rPr>
        <w:t xml:space="preserve">, действующего на основании Устава, именуемое в дальнейшем «Заказчик», с одной стороны, и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/>
        <w:ind w:left="284" w:hanging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</w:rPr>
        <w:t>___________________ (___________)</w:t>
      </w:r>
      <w:r>
        <w:rPr>
          <w:rFonts w:cs="Times New Roman" w:ascii="Times New Roman" w:hAnsi="Times New Roman"/>
          <w:sz w:val="23"/>
          <w:szCs w:val="23"/>
        </w:rPr>
        <w:t xml:space="preserve"> в лице ____________, действующего на основании ______, с другой стороны, при одновременном упоминании именуемые «Стороны», составили настоящий акт приема–передачи о нижеследующем: </w:t>
      </w:r>
    </w:p>
    <w:p>
      <w:pPr>
        <w:pStyle w:val="Normal"/>
        <w:numPr>
          <w:ilvl w:val="0"/>
          <w:numId w:val="3"/>
        </w:numPr>
        <w:spacing w:lineRule="auto" w:line="240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В соответствии с п. 6.1.1. Договора Заказчик передал, а Исполнитель принял в </w:t>
      </w:r>
      <w:r>
        <w:rPr>
          <w:rFonts w:cs="Times New Roman" w:ascii="Times New Roman" w:hAnsi="Times New Roman"/>
          <w:b/>
          <w:color w:val="000000"/>
          <w:sz w:val="23"/>
          <w:szCs w:val="23"/>
          <w:lang w:eastAsia="ar-SA"/>
        </w:rPr>
        <w:t xml:space="preserve">эксплуатацию и техническое обслуживание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теплоэнергетическое оборудование и установки объекта</w:t>
      </w:r>
      <w:r>
        <w:rPr>
          <w:rFonts w:cs="Times New Roman" w:ascii="Times New Roman" w:hAnsi="Times New Roman"/>
          <w:b/>
          <w:color w:val="000000"/>
          <w:sz w:val="23"/>
          <w:szCs w:val="23"/>
          <w:lang w:eastAsia="ar-SA"/>
        </w:rPr>
        <w:t xml:space="preserve">: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bidi="ru-RU"/>
        </w:rPr>
        <w:t>«Газовая котельная «ТКУ-100» с газовыми отопительными котлами и вспомогательным оборудованием», расположенные по адресу: РФ, Краснодарский край, с. Агой, ул. Конечная, 4</w:t>
      </w:r>
      <w:r>
        <w:rPr>
          <w:rFonts w:cs="Times New Roman" w:ascii="Times New Roman" w:hAnsi="Times New Roman"/>
          <w:color w:val="000000"/>
          <w:sz w:val="23"/>
          <w:szCs w:val="23"/>
          <w:lang w:eastAsia="ar-SA"/>
        </w:rPr>
        <w:t xml:space="preserve"> (далее – Объект)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bidi="ru-RU"/>
        </w:rPr>
        <w:t xml:space="preserve"> </w:t>
      </w:r>
      <w:r>
        <w:rPr/>
        <w:t>со следующим оснащением:</w:t>
      </w:r>
    </w:p>
    <w:tbl>
      <w:tblPr>
        <w:tblW w:w="10206" w:type="dxa"/>
        <w:jc w:val="left"/>
        <w:tblInd w:w="-5" w:type="dxa"/>
        <w:tblLayout w:type="fixed"/>
        <w:tblCellMar>
          <w:top w:w="28" w:type="dxa"/>
          <w:left w:w="55" w:type="dxa"/>
          <w:bottom w:w="28" w:type="dxa"/>
          <w:right w:w="55" w:type="dxa"/>
        </w:tblCellMar>
      </w:tblPr>
      <w:tblGrid>
        <w:gridCol w:w="709"/>
        <w:gridCol w:w="4536"/>
        <w:gridCol w:w="4961"/>
      </w:tblGrid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5"/>
              <w:ind w:left="284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№</w:t>
            </w:r>
          </w:p>
          <w:p>
            <w:pPr>
              <w:pStyle w:val="Style25"/>
              <w:ind w:left="284" w:hanging="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3"/>
                <w:szCs w:val="23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5"/>
              <w:ind w:left="284" w:hanging="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3"/>
                <w:szCs w:val="23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именование сооружений, технических устройств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5"/>
              <w:ind w:left="284" w:hanging="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3"/>
                <w:szCs w:val="23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Характеристик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284" w:hanging="0"/>
              <w:jc w:val="both"/>
              <w:rPr>
                <w:rFonts w:ascii="Times New Roman" w:hAnsi="Times New Roman" w:eastAsia="Lucida Sans Unicode" w:cs="Times New Roman"/>
                <w:b/>
                <w:b/>
                <w:color w:val="000000"/>
                <w:kern w:val="2"/>
                <w:sz w:val="23"/>
                <w:szCs w:val="23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Газопровод среднего давления </w:t>
            </w:r>
          </w:p>
          <w:p>
            <w:pPr>
              <w:pStyle w:val="Style25"/>
              <w:ind w:left="284" w:hanging="0"/>
              <w:jc w:val="both"/>
              <w:rPr>
                <w:rFonts w:ascii="Times New Roman" w:hAnsi="Times New Roman" w:eastAsia="Lucida Sans Unicode" w:cs="Times New Roman"/>
                <w:kern w:val="2"/>
                <w:sz w:val="23"/>
                <w:szCs w:val="23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3"/>
                <w:szCs w:val="23"/>
                <w:lang w:eastAsia="hi-IN" w:bidi="hi-I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-Надземный, стальной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-159 мм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114,4 м</w:t>
            </w:r>
          </w:p>
          <w:p>
            <w:pPr>
              <w:pStyle w:val="Style25"/>
              <w:ind w:left="284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-Надземный, стальной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-89 мм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-5,0 м </w:t>
            </w:r>
          </w:p>
          <w:p>
            <w:pPr>
              <w:pStyle w:val="Style25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-Надземный, стальной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-57 мм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0,8 м, в т.ч. отключающее устройство Ду 50 – 1 шт.</w:t>
            </w:r>
          </w:p>
          <w:p>
            <w:pPr>
              <w:pStyle w:val="Style25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-Надземный, стальной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-89 мм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13,8 м , в т.ч. отключающее устройство Ду 80 – 1 шт.</w:t>
            </w:r>
          </w:p>
          <w:p>
            <w:pPr>
              <w:pStyle w:val="Style25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-Надземный, стальной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-57 мм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 2,2 м</w:t>
            </w:r>
          </w:p>
          <w:p>
            <w:pPr>
              <w:pStyle w:val="Style25"/>
              <w:ind w:left="284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-Надземный, стальной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-15 мм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3,0 м (импульсный)</w:t>
            </w:r>
          </w:p>
          <w:p>
            <w:pPr>
              <w:pStyle w:val="Style25"/>
              <w:ind w:left="284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-Надземный, стальной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-15 мм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9,0 м (сбросной)</w:t>
            </w:r>
          </w:p>
        </w:tc>
      </w:tr>
      <w:tr>
        <w:trPr>
          <w:trHeight w:val="1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284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азорегуляторный пункт шкафно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284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СГО-МВ/25 № 00665, с рег. РДБК 1П-50/25 – 2 шт.</w:t>
            </w:r>
          </w:p>
        </w:tc>
      </w:tr>
      <w:tr>
        <w:trPr>
          <w:trHeight w:val="1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284" w:hanging="0"/>
              <w:jc w:val="both"/>
              <w:rPr>
                <w:rFonts w:ascii="Times New Roman" w:hAnsi="Times New Roman" w:eastAsia="Lucida Sans Unicode" w:cs="Times New Roman"/>
                <w:b/>
                <w:b/>
                <w:color w:val="000000"/>
                <w:kern w:val="2"/>
                <w:sz w:val="23"/>
                <w:szCs w:val="23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одогрейный котел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Buderus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Logano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SK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755-2шт</w:t>
            </w:r>
          </w:p>
          <w:p>
            <w:pPr>
              <w:pStyle w:val="Style25"/>
              <w:ind w:left="284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в№№</w:t>
            </w:r>
          </w:p>
          <w:p>
            <w:pPr>
              <w:pStyle w:val="Style25"/>
              <w:ind w:left="284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820-958-005783-7738502797</w:t>
            </w:r>
          </w:p>
          <w:p>
            <w:pPr>
              <w:pStyle w:val="Style25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F0-180-000052-873291278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284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ощность 500 кВт каждый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284" w:hanging="0"/>
              <w:jc w:val="both"/>
              <w:rPr>
                <w:rFonts w:ascii="Times New Roman" w:hAnsi="Times New Roman" w:eastAsia="Lucida Sans Unicode" w:cs="Times New Roman"/>
                <w:b/>
                <w:b/>
                <w:color w:val="000000"/>
                <w:kern w:val="2"/>
                <w:sz w:val="23"/>
                <w:szCs w:val="23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kern w:val="2"/>
                <w:sz w:val="23"/>
                <w:szCs w:val="23"/>
                <w:lang w:eastAsia="hi-IN" w:bidi="hi-IN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орелки газовые Р61 - 2шт</w:t>
            </w:r>
          </w:p>
          <w:p>
            <w:pPr>
              <w:pStyle w:val="Style25"/>
              <w:ind w:left="284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в№№</w:t>
            </w:r>
          </w:p>
          <w:p>
            <w:pPr>
              <w:pStyle w:val="Style25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07322Р,</w:t>
            </w:r>
          </w:p>
          <w:p>
            <w:pPr>
              <w:pStyle w:val="Style25"/>
              <w:ind w:left="284" w:hanging="0"/>
              <w:jc w:val="both"/>
              <w:rPr>
                <w:rFonts w:ascii="Times New Roman" w:hAnsi="Times New Roman" w:eastAsia="Lucida Sans Unicode" w:cs="Times New Roman"/>
                <w:kern w:val="2"/>
                <w:sz w:val="23"/>
                <w:szCs w:val="23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106014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284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сход газа 9,35-58,4 нм3/час каждая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284" w:hanging="0"/>
              <w:jc w:val="both"/>
              <w:rPr>
                <w:rFonts w:ascii="Times New Roman" w:hAnsi="Times New Roman" w:eastAsia="Lucida Sans Unicode" w:cs="Times New Roman"/>
                <w:b/>
                <w:b/>
                <w:color w:val="000000"/>
                <w:kern w:val="2"/>
                <w:sz w:val="23"/>
                <w:szCs w:val="23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kern w:val="2"/>
                <w:sz w:val="23"/>
                <w:szCs w:val="23"/>
                <w:lang w:eastAsia="hi-IN" w:bidi="hi-IN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284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Фильтр газовы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284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Г 50 № 2366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284" w:hanging="0"/>
              <w:jc w:val="both"/>
              <w:rPr>
                <w:rFonts w:ascii="Times New Roman" w:hAnsi="Times New Roman" w:eastAsia="Lucida Sans Unicode" w:cs="Times New Roman"/>
                <w:b/>
                <w:b/>
                <w:color w:val="000000"/>
                <w:kern w:val="2"/>
                <w:sz w:val="23"/>
                <w:szCs w:val="23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kern w:val="2"/>
                <w:sz w:val="23"/>
                <w:szCs w:val="23"/>
                <w:lang w:eastAsia="hi-IN" w:bidi="hi-IN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284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змерительный комплекс газ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284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Г-ЭК-Вз-Р-0,2-100/1,6 № 1520510008</w:t>
            </w:r>
          </w:p>
          <w:p>
            <w:pPr>
              <w:pStyle w:val="Style25"/>
              <w:ind w:left="284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азовый счетчик RABO G65 № 142051006</w:t>
            </w:r>
          </w:p>
          <w:p>
            <w:pPr>
              <w:pStyle w:val="Style25"/>
              <w:ind w:left="284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рректор ЕК270 № 1120510014</w:t>
            </w:r>
          </w:p>
        </w:tc>
      </w:tr>
      <w:tr>
        <w:trPr>
          <w:trHeight w:val="9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284" w:hanging="0"/>
              <w:jc w:val="both"/>
              <w:rPr>
                <w:rFonts w:ascii="Times New Roman" w:hAnsi="Times New Roman" w:eastAsia="Lucida Sans Unicode" w:cs="Times New Roman"/>
                <w:b/>
                <w:b/>
                <w:color w:val="000000"/>
                <w:kern w:val="2"/>
                <w:sz w:val="23"/>
                <w:szCs w:val="23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kern w:val="2"/>
                <w:sz w:val="23"/>
                <w:szCs w:val="23"/>
                <w:lang w:eastAsia="hi-IN" w:bidi="hi-IN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284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игнализаторы загазован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284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З-1-2Г № 2006073</w:t>
            </w:r>
          </w:p>
          <w:p>
            <w:pPr>
              <w:pStyle w:val="Style25"/>
              <w:ind w:left="284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З-2-2В № 2008685</w:t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284" w:hanging="0"/>
              <w:jc w:val="both"/>
              <w:rPr>
                <w:rFonts w:ascii="Times New Roman" w:hAnsi="Times New Roman" w:eastAsia="Lucida Sans Unicode" w:cs="Times New Roman"/>
                <w:b/>
                <w:b/>
                <w:color w:val="000000"/>
                <w:kern w:val="2"/>
                <w:sz w:val="23"/>
                <w:szCs w:val="23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kern w:val="2"/>
                <w:sz w:val="23"/>
                <w:szCs w:val="23"/>
                <w:lang w:eastAsia="hi-IN" w:bidi="hi-IN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284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лапан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284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ЗЭУГ20СД № 230014</w:t>
            </w:r>
          </w:p>
          <w:p>
            <w:pPr>
              <w:pStyle w:val="Style25"/>
              <w:ind w:left="284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ТЗ 50-02 № 91145, 8852</w:t>
            </w:r>
          </w:p>
        </w:tc>
      </w:tr>
      <w:tr>
        <w:trPr>
          <w:trHeight w:val="1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284" w:hanging="0"/>
              <w:jc w:val="both"/>
              <w:rPr>
                <w:rFonts w:ascii="Times New Roman" w:hAnsi="Times New Roman" w:eastAsia="Lucida Sans Unicode" w:cs="Times New Roman"/>
                <w:b/>
                <w:b/>
                <w:color w:val="000000"/>
                <w:kern w:val="2"/>
                <w:sz w:val="23"/>
                <w:szCs w:val="23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kern w:val="2"/>
                <w:sz w:val="23"/>
                <w:szCs w:val="23"/>
                <w:lang w:eastAsia="hi-IN" w:bidi="hi-IN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284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тельная автоматизированная модульная «ТКУ-1000» (№296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284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есь состав обеспечивающий функциональность тепломеханического оборудования.</w:t>
            </w:r>
          </w:p>
        </w:tc>
      </w:tr>
      <w:tr>
        <w:trPr>
          <w:trHeight w:val="6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284" w:hanging="0"/>
              <w:jc w:val="both"/>
              <w:rPr>
                <w:rFonts w:ascii="Times New Roman" w:hAnsi="Times New Roman" w:eastAsia="Lucida Sans Unicode" w:cs="Times New Roman"/>
                <w:b/>
                <w:b/>
                <w:color w:val="000000"/>
                <w:kern w:val="2"/>
                <w:sz w:val="23"/>
                <w:szCs w:val="23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kern w:val="2"/>
                <w:sz w:val="23"/>
                <w:szCs w:val="23"/>
                <w:lang w:eastAsia="hi-IN" w:bidi="hi-IN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284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ети теплоснабж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284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дземная Дн 108 мм протяженность 36,73 м в 2х трубном исчислении </w:t>
            </w:r>
          </w:p>
          <w:p>
            <w:pPr>
              <w:pStyle w:val="Style25"/>
              <w:ind w:left="284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дземная Дн 89 мм протяженность 33,22 м в 2х трубном исчислении</w:t>
            </w:r>
          </w:p>
          <w:p>
            <w:pPr>
              <w:pStyle w:val="Style25"/>
              <w:ind w:left="284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пловая камера – 1 шт.</w:t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spacing w:lineRule="auto" w:line="240"/>
        <w:ind w:left="284" w:hanging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2. По настоящему акту Заказчик передает Исполнителю копии следующих документов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копия исполнительно–технической документации Объект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копии паспортов и сертификатов на оборудование в составе Объекта;</w:t>
      </w:r>
    </w:p>
    <w:p>
      <w:pPr>
        <w:pStyle w:val="Normal"/>
        <w:numPr>
          <w:ilvl w:val="0"/>
          <w:numId w:val="6"/>
        </w:numPr>
        <w:spacing w:lineRule="auto" w:line="240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Настоящий акт приема–передачи имущества составлен в двух идентичных экземплярах, по одному для каждой из Сторон, и является неотъемлемой частью Договора.</w:t>
      </w:r>
    </w:p>
    <w:p>
      <w:pPr>
        <w:pStyle w:val="Normal"/>
        <w:spacing w:lineRule="auto" w:line="240" w:before="0" w:after="200"/>
        <w:ind w:left="284" w:hanging="0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иректор</w:t>
        <w:tab/>
        <w:tab/>
        <w:tab/>
        <w:tab/>
        <w:tab/>
        <w:tab/>
        <w:t xml:space="preserve">           </w:t>
      </w:r>
    </w:p>
    <w:p>
      <w:pPr>
        <w:pStyle w:val="Style25"/>
        <w:ind w:left="284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ООО СЗ «Краснодар Регион»</w:t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25"/>
        <w:ind w:left="284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________________________ А.А. </w:t>
      </w:r>
      <w:r>
        <w:rPr>
          <w:rFonts w:cs="Times New Roman" w:ascii="Times New Roman" w:hAnsi="Times New Roman"/>
          <w:color w:val="000000"/>
        </w:rPr>
        <w:t>Меженский</w:t>
      </w:r>
      <w:r>
        <w:rPr>
          <w:rFonts w:cs="Times New Roman" w:ascii="Times New Roman" w:hAnsi="Times New Roman"/>
          <w:sz w:val="23"/>
          <w:szCs w:val="23"/>
        </w:rPr>
        <w:tab/>
        <w:tab/>
        <w:t xml:space="preserve">_______________________ </w:t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spacing w:lineRule="auto" w:line="240" w:before="0" w:after="200"/>
        <w:ind w:left="284" w:hanging="0"/>
        <w:contextualSpacing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200"/>
        <w:ind w:left="284" w:hanging="0"/>
        <w:contextualSpacing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  <w:r>
        <w:br w:type="page"/>
      </w:r>
    </w:p>
    <w:p>
      <w:pPr>
        <w:pStyle w:val="Normal"/>
        <w:spacing w:before="280" w:after="200"/>
        <w:ind w:left="539" w:hanging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ind w:left="4816" w:firstLine="708"/>
        <w:contextualSpacing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</w:rPr>
        <w:t xml:space="preserve">Приложение № 2 </w:t>
      </w:r>
    </w:p>
    <w:p>
      <w:pPr>
        <w:pStyle w:val="Normal"/>
        <w:spacing w:lineRule="auto" w:line="240" w:before="0" w:after="200"/>
        <w:ind w:left="5524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к Договору на эксплуатацию и техническое обслуживание теплоэнергетического оборудования и установок </w:t>
      </w:r>
    </w:p>
    <w:p>
      <w:pPr>
        <w:pStyle w:val="Normal"/>
        <w:spacing w:lineRule="auto" w:line="240" w:before="0" w:after="200"/>
        <w:ind w:left="5524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от «__» _____ 2024 г. № _____   </w:t>
      </w:r>
    </w:p>
    <w:p>
      <w:pPr>
        <w:pStyle w:val="Normal"/>
        <w:tabs>
          <w:tab w:val="clear" w:pos="708"/>
          <w:tab w:val="right" w:pos="9763" w:leader="none"/>
        </w:tabs>
        <w:spacing w:lineRule="auto" w:line="244" w:before="0" w:after="5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ab/>
      </w:r>
    </w:p>
    <w:p>
      <w:pPr>
        <w:pStyle w:val="Normal"/>
        <w:tabs>
          <w:tab w:val="clear" w:pos="708"/>
          <w:tab w:val="right" w:pos="9763" w:leader="none"/>
        </w:tabs>
        <w:spacing w:lineRule="auto" w:line="244" w:before="0" w:after="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</w:rPr>
        <w:t>КАЛЬКУЛЯЦИЯ ДОГОВОРНОЙ ЦЕНЫ</w:t>
      </w:r>
    </w:p>
    <w:p>
      <w:pPr>
        <w:pStyle w:val="Normal"/>
        <w:tabs>
          <w:tab w:val="clear" w:pos="708"/>
          <w:tab w:val="right" w:pos="9763" w:leader="none"/>
        </w:tabs>
        <w:spacing w:lineRule="auto" w:line="244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</w:rPr>
        <w:t>СОГЛАСОВАНО:                                                                          УТВЕРЖДАЮ:</w:t>
      </w:r>
    </w:p>
    <w:p>
      <w:pPr>
        <w:pStyle w:val="Normal"/>
        <w:tabs>
          <w:tab w:val="clear" w:pos="708"/>
          <w:tab w:val="right" w:pos="9763" w:leader="none"/>
        </w:tabs>
        <w:spacing w:lineRule="auto" w:line="244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</w:rPr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иректор</w:t>
        <w:tab/>
        <w:tab/>
        <w:tab/>
        <w:tab/>
        <w:tab/>
        <w:tab/>
        <w:t xml:space="preserve">           </w:t>
      </w:r>
    </w:p>
    <w:p>
      <w:pPr>
        <w:pStyle w:val="Style25"/>
        <w:ind w:left="284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ООО СЗ «Краснодар Регион»</w:t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25"/>
        <w:ind w:left="284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______________________ А.А. </w:t>
      </w:r>
      <w:r>
        <w:rPr>
          <w:rFonts w:cs="Times New Roman" w:ascii="Times New Roman" w:hAnsi="Times New Roman"/>
          <w:color w:val="000000"/>
        </w:rPr>
        <w:t>Меженский</w:t>
      </w:r>
      <w:r>
        <w:rPr>
          <w:rFonts w:cs="Times New Roman" w:ascii="Times New Roman" w:hAnsi="Times New Roman"/>
          <w:sz w:val="23"/>
          <w:szCs w:val="23"/>
        </w:rPr>
        <w:tab/>
        <w:t xml:space="preserve">            _____________________ </w:t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м.п.</w:t>
        <w:tab/>
        <w:tab/>
        <w:tab/>
        <w:tab/>
        <w:tab/>
        <w:tab/>
        <w:tab/>
        <w:tab/>
        <w:t>м.п.</w:t>
      </w:r>
    </w:p>
    <w:tbl>
      <w:tblPr>
        <w:tblW w:w="5250" w:type="pct"/>
        <w:jc w:val="left"/>
        <w:tblInd w:w="-567" w:type="dxa"/>
        <w:tblLayout w:type="fixed"/>
        <w:tblCellMar>
          <w:top w:w="10" w:type="dxa"/>
          <w:left w:w="5" w:type="dxa"/>
          <w:bottom w:w="0" w:type="dxa"/>
          <w:right w:w="29" w:type="dxa"/>
        </w:tblCellMar>
      </w:tblPr>
      <w:tblGrid>
        <w:gridCol w:w="622"/>
        <w:gridCol w:w="1036"/>
        <w:gridCol w:w="7261"/>
        <w:gridCol w:w="1796"/>
      </w:tblGrid>
      <w:tr>
        <w:trPr>
          <w:trHeight w:val="406" w:hRule="atLeast"/>
        </w:trPr>
        <w:tc>
          <w:tcPr>
            <w:tcW w:w="622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</w:tc>
        <w:tc>
          <w:tcPr>
            <w:tcW w:w="7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3526" w:leader="none"/>
              </w:tabs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именование работ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4" w:right="7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Цена, рублей, с НДС 20 %</w:t>
            </w:r>
          </w:p>
        </w:tc>
      </w:tr>
      <w:tr>
        <w:trPr>
          <w:trHeight w:val="2508" w:hRule="atLeast"/>
        </w:trPr>
        <w:tc>
          <w:tcPr>
            <w:tcW w:w="62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7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1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перативный и обслуживающий эксплуатирующий персонал 24/7, в т.ч:</w:t>
            </w:r>
          </w:p>
          <w:p>
            <w:pPr>
              <w:pStyle w:val="Style29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пециалист по охране труда;</w:t>
            </w:r>
          </w:p>
          <w:p>
            <w:pPr>
              <w:pStyle w:val="Style29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ераторы котельной сезонные 2го разряда;</w:t>
            </w:r>
          </w:p>
          <w:p>
            <w:pPr>
              <w:pStyle w:val="Style29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электромонтер по ремонту и обслуживанию электрооборудования 4го разряда;</w:t>
            </w:r>
          </w:p>
          <w:p>
            <w:pPr>
              <w:pStyle w:val="Style29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лесарь по контрольно-измерительным приборам и автоматике;</w:t>
            </w:r>
          </w:p>
          <w:p>
            <w:pPr>
              <w:pStyle w:val="Style29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лесарь по ремонту оборудования котельных 4го разряда;</w:t>
            </w:r>
          </w:p>
          <w:p>
            <w:pPr>
              <w:pStyle w:val="Style29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стер участка;</w:t>
            </w:r>
          </w:p>
          <w:p>
            <w:pPr>
              <w:pStyle w:val="Style29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женер-химика;</w:t>
            </w:r>
          </w:p>
          <w:p>
            <w:pPr>
              <w:pStyle w:val="Style29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трудник инженерно-технического персонала по контрольно-измерительным приборам и системам автоматики;</w:t>
            </w:r>
          </w:p>
          <w:p>
            <w:pPr>
              <w:pStyle w:val="Style29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трудник инженерно-технического персонала по тепломеханическому оборудованию;</w:t>
            </w:r>
          </w:p>
          <w:p>
            <w:pPr>
              <w:pStyle w:val="Style29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трудник с группой допуска по электробезопасности не ниже 5-ой (до и выше 1000 В) и не менее двух сотрудников с группой допуска по электробезопасности не ниже 4-ой;</w:t>
            </w:r>
          </w:p>
          <w:p>
            <w:pPr>
              <w:pStyle w:val="Style29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женер метролога, назначенный распорядительным документом по организации, ответственный за эксплуатацию и техническое обслуживание коммерческих узлов учета газа, в обязанности которого входит: контроль работоспособности средств измерения, наличия актуальных поверок СИ УУГ, снятие распечаток расхода газа ежемесячно 1го числа за предыдущий отчетный месяц, ежемесячная корректировка параметров газа согласно нового паспорта газа на 1ю и 2ю половину месяца, настройка СИ, переход на «летнюю» и «зимнюю» нитки УУГ, участие в выездных проверках представителей организации поставщика газа ООО «Газпром межрегионгаз Краснодар» и др. функции, связанные с эксплуатацией и техническим обслуживанием УУГ;</w:t>
            </w:r>
          </w:p>
          <w:p>
            <w:pPr>
              <w:pStyle w:val="Style29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лесарь по обслуживанию тепловых сетей;</w:t>
            </w:r>
          </w:p>
          <w:p>
            <w:pPr>
              <w:pStyle w:val="Style29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лесарь по ремонту оборудования тепловых сетей;</w:t>
            </w:r>
          </w:p>
          <w:p>
            <w:pPr>
              <w:pStyle w:val="Style29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электрогазосварщик;</w:t>
            </w:r>
          </w:p>
          <w:p>
            <w:pPr>
              <w:pStyle w:val="Style29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золировщик по термоизоляции.</w:t>
            </w:r>
          </w:p>
          <w:p>
            <w:pPr>
              <w:pStyle w:val="Normal"/>
              <w:spacing w:lineRule="auto" w:line="256" w:before="0" w:after="0"/>
              <w:ind w:left="91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едение оперативных журналов,</w:t>
            </w:r>
          </w:p>
          <w:p>
            <w:pPr>
              <w:pStyle w:val="Normal"/>
              <w:spacing w:lineRule="auto" w:line="256" w:before="0" w:after="0"/>
              <w:ind w:left="96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ериодическая аттестация персонала в Ростехнадзоре (согласно НТД).</w:t>
            </w:r>
          </w:p>
        </w:tc>
        <w:tc>
          <w:tcPr>
            <w:tcW w:w="17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8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2 000,00</w:t>
            </w:r>
          </w:p>
        </w:tc>
      </w:tr>
      <w:tr>
        <w:trPr>
          <w:trHeight w:val="395" w:hRule="atLeast"/>
        </w:trPr>
        <w:tc>
          <w:tcPr>
            <w:tcW w:w="62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7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101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заимодействие с подразделением МЧС</w:t>
            </w:r>
          </w:p>
        </w:tc>
        <w:tc>
          <w:tcPr>
            <w:tcW w:w="17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8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2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7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Эксплуатация газопроводов, ГРУ, ГГРП</w:t>
            </w:r>
          </w:p>
        </w:tc>
        <w:tc>
          <w:tcPr>
            <w:tcW w:w="17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6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62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7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траховка ОПО (газ) годовая</w:t>
            </w:r>
          </w:p>
        </w:tc>
        <w:tc>
          <w:tcPr>
            <w:tcW w:w="17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62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7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едение годовой документации по ОПО, подача отчётности в РосТехНадзор</w:t>
            </w:r>
          </w:p>
        </w:tc>
        <w:tc>
          <w:tcPr>
            <w:tcW w:w="17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6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2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7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 в месяц отопительного периода , с НДС 20%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6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222 000,00</w:t>
            </w:r>
          </w:p>
        </w:tc>
      </w:tr>
      <w:tr>
        <w:trPr>
          <w:trHeight w:val="480" w:hRule="atLeast"/>
        </w:trPr>
        <w:tc>
          <w:tcPr>
            <w:tcW w:w="62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</w:tc>
        <w:tc>
          <w:tcPr>
            <w:tcW w:w="7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3526" w:leader="none"/>
              </w:tabs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именование работ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4" w:right="7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Цена, рублей, с НДС 20 %</w:t>
            </w:r>
          </w:p>
        </w:tc>
      </w:tr>
      <w:tr>
        <w:trPr>
          <w:trHeight w:val="2508" w:hRule="atLeast"/>
        </w:trPr>
        <w:tc>
          <w:tcPr>
            <w:tcW w:w="622" w:type="dxa"/>
            <w:vMerge w:val="restart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.</w:t>
            </w:r>
          </w:p>
        </w:tc>
        <w:tc>
          <w:tcPr>
            <w:tcW w:w="7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1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перативный и обслуживающий эксплуатирующий персонал 24/7, в т.ч:</w:t>
            </w:r>
          </w:p>
          <w:p>
            <w:pPr>
              <w:pStyle w:val="Style29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пециалист по охране труда;</w:t>
            </w:r>
          </w:p>
          <w:p>
            <w:pPr>
              <w:pStyle w:val="Style29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электромонтер по ремонту и обслуживанию электрооборудования 4го разряда;</w:t>
            </w:r>
          </w:p>
          <w:p>
            <w:pPr>
              <w:pStyle w:val="Style29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лесарь по контрольно-измерительным приборам и автоматике;</w:t>
            </w:r>
          </w:p>
          <w:p>
            <w:pPr>
              <w:pStyle w:val="Style29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лесарь по ремонту оборудования котельных 4го разряда;</w:t>
            </w:r>
          </w:p>
          <w:p>
            <w:pPr>
              <w:pStyle w:val="Style29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стер участка;</w:t>
            </w:r>
          </w:p>
          <w:p>
            <w:pPr>
              <w:pStyle w:val="Style29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женер-химика;</w:t>
            </w:r>
          </w:p>
          <w:p>
            <w:pPr>
              <w:pStyle w:val="Style29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трудник инженерно-технического персонала по контрольно-измерительным приборам и системам автоматики;</w:t>
            </w:r>
          </w:p>
          <w:p>
            <w:pPr>
              <w:pStyle w:val="Style29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трудник инженерно-технического персонала по тепломеханическому оборудованию;</w:t>
            </w:r>
          </w:p>
          <w:p>
            <w:pPr>
              <w:pStyle w:val="Style29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трудник с группой допуска по электробезопасности не ниже 5-ой (до и выше 1000 В) и не менее двух сотрудников с группой допуска по электробезопасности не ниже 4-ой;</w:t>
            </w:r>
          </w:p>
          <w:p>
            <w:pPr>
              <w:pStyle w:val="Style29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женер метролога, назначенный распорядительным документом по организации, ответственный за эксплуатацию и техническое обслуживание коммерческих узлов учета газа, в обязанности которого входит: контроль работоспособности средств измерения, наличия актуальных поверок СИ УУГ, снятие распечаток расхода газа ежемесячно 1го числа за предыдущий отчетный месяц, ежемесячная корректировка параметров газа согласно нового паспорта газа на 1ю и 2ю половину месяца, настройка СИ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ход на «летнюю» и «зимнюю» нитки УУГ,  участие в выездных проверках представителей организации поставщика газа ООО «Газпром межрегионгаз Краснодар» и др. функции, связанные с эксплуатацией и техническим обслуживанием УУГ;</w:t>
            </w:r>
          </w:p>
          <w:p>
            <w:pPr>
              <w:pStyle w:val="Style29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лесарь по обслуживанию тепловых сетей;</w:t>
            </w:r>
          </w:p>
          <w:p>
            <w:pPr>
              <w:pStyle w:val="Style29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лесарь по ремонту оборудования тепловых сетей;</w:t>
            </w:r>
          </w:p>
          <w:p>
            <w:pPr>
              <w:pStyle w:val="Style29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электрогазосварщик;</w:t>
            </w:r>
          </w:p>
          <w:p>
            <w:pPr>
              <w:pStyle w:val="Style29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золировщик по термоизоляции.</w:t>
            </w:r>
          </w:p>
          <w:p>
            <w:pPr>
              <w:pStyle w:val="Normal"/>
              <w:spacing w:lineRule="auto" w:line="256" w:before="0" w:after="0"/>
              <w:ind w:left="91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едение оперативных журналов,</w:t>
            </w:r>
          </w:p>
          <w:p>
            <w:pPr>
              <w:pStyle w:val="Normal"/>
              <w:spacing w:lineRule="auto" w:line="256" w:before="0" w:after="0"/>
              <w:ind w:left="96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ериодическая аттестация персонала в Ростехнадзоре (согласно НТД).</w:t>
            </w:r>
          </w:p>
        </w:tc>
        <w:tc>
          <w:tcPr>
            <w:tcW w:w="17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8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4 000,00</w:t>
            </w:r>
          </w:p>
        </w:tc>
      </w:tr>
      <w:tr>
        <w:trPr>
          <w:trHeight w:val="395" w:hRule="atLeast"/>
        </w:trPr>
        <w:tc>
          <w:tcPr>
            <w:tcW w:w="622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7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101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заимодействие с подразделением МЧС</w:t>
            </w:r>
          </w:p>
        </w:tc>
        <w:tc>
          <w:tcPr>
            <w:tcW w:w="17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8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22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7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Эксплуатация газопроводов, ГРУ, ГГРП</w:t>
            </w:r>
          </w:p>
        </w:tc>
        <w:tc>
          <w:tcPr>
            <w:tcW w:w="17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6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622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7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траховка ОПО (газ) годовая</w:t>
            </w:r>
          </w:p>
        </w:tc>
        <w:tc>
          <w:tcPr>
            <w:tcW w:w="17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622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7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едение годовой документации по ОПО, подача отчётности в РосТехНадзор</w:t>
            </w:r>
          </w:p>
        </w:tc>
        <w:tc>
          <w:tcPr>
            <w:tcW w:w="17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6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22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7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 в месяц неотопительного периода , с НДС 20%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6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114 000,00</w:t>
            </w:r>
          </w:p>
        </w:tc>
      </w:tr>
      <w:tr>
        <w:trPr>
          <w:trHeight w:val="480" w:hRule="atLeast"/>
        </w:trPr>
        <w:tc>
          <w:tcPr>
            <w:tcW w:w="62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7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 за период с 01.01.2025 г. по 31.12.2025 г., с НДС 20%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6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2 016 000,00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200"/>
        <w:ind w:left="4816" w:firstLine="708"/>
        <w:contextualSpacing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</w:rPr>
        <w:t xml:space="preserve">Приложение № 3 </w:t>
      </w:r>
    </w:p>
    <w:p>
      <w:pPr>
        <w:pStyle w:val="Normal"/>
        <w:spacing w:lineRule="auto" w:line="240" w:before="0" w:after="200"/>
        <w:ind w:left="5524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к Договору на эксплуатацию и техническое обслуживание теплоэнергетического оборудования и установок </w:t>
      </w:r>
    </w:p>
    <w:p>
      <w:pPr>
        <w:pStyle w:val="Normal"/>
        <w:spacing w:lineRule="auto" w:line="240" w:before="0" w:after="200"/>
        <w:ind w:left="5524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от «__» _____ 2024 г. № _____   </w:t>
      </w:r>
    </w:p>
    <w:p>
      <w:pPr>
        <w:pStyle w:val="Normal"/>
        <w:spacing w:lineRule="auto" w:line="240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spacing w:lineRule="auto" w:line="240"/>
        <w:ind w:left="284" w:hanging="0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Перечень работ, выполняемых Исполнителем при эксплуатации и техническом обслуживании</w:t>
      </w:r>
    </w:p>
    <w:p>
      <w:pPr>
        <w:pStyle w:val="Normal"/>
        <w:spacing w:lineRule="auto" w:line="240"/>
        <w:ind w:left="284" w:hanging="0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tbl>
      <w:tblPr>
        <w:tblW w:w="10304" w:type="dxa"/>
        <w:jc w:val="left"/>
        <w:tblInd w:w="-103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813"/>
        <w:gridCol w:w="6089"/>
        <w:gridCol w:w="1560"/>
        <w:gridCol w:w="1842"/>
      </w:tblGrid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ab/>
            </w:r>
            <w:r>
              <w:rPr>
                <w:rFonts w:cs="Times New Roman" w:ascii="Times New Roman" w:hAnsi="Times New Roman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>п/п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Наименование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Исполн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Периодичность выполнения работ</w:t>
            </w:r>
          </w:p>
        </w:tc>
      </w:tr>
      <w:tr>
        <w:trPr>
          <w:trHeight w:val="23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200"/>
              <w:ind w:right="-1" w:hanging="0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1. Техническая эксплуатация объекта </w:t>
            </w:r>
          </w:p>
        </w:tc>
      </w:tr>
      <w:tr>
        <w:trPr>
          <w:trHeight w:val="188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1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ход наружного газопровода, тепловых сетей, оборудования котельной (оборудования ГРУ, внутреннего газопровода котельной, котлов, горелок, предохранительных клапанов, насосов, теплообменников, мембранных расширительных баков, оборудования ХВП, трубопроводов, приборов КИПиА). Проверка состояния и работы электроосвещения. Контроль работы котлов в соответствии с режимными картами. Контроль работы тепловой сети котельной в соответствии с данным гидравлическим режимом и рекомендованным расходом сетевой вод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месяц</w:t>
            </w:r>
          </w:p>
        </w:tc>
      </w:tr>
      <w:tr>
        <w:trPr>
          <w:trHeight w:val="112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2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верка работы предохранительных клапанов (подрыв). Проверка исправности манометров (установка на 0). Внешний осмотр электрических проводок и соединений. Контроль светоограждения дымовой трубы. Контроль состояния уплотнительных сальников на насосах и запорной арматуре (при необходимости подтяжку). Контроль наличия расходных материалов системы ХВ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месяц</w:t>
            </w:r>
          </w:p>
        </w:tc>
      </w:tr>
      <w:tr>
        <w:trPr>
          <w:trHeight w:val="22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3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становка объекта в Реестр ОП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зово</w:t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4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несение адреса в существующую лиценз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зово</w:t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5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дача ежегодного отчета по промышленной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ежегодно</w:t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6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трахование ОП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ежегодно</w:t>
            </w:r>
          </w:p>
        </w:tc>
      </w:tr>
      <w:tr>
        <w:trPr>
          <w:trHeight w:val="3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7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ключение договора на аварийное обеспе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ежегодно</w:t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8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варийно-диспетчерское обеспе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руглосуточно</w:t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9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значение ответственного за газов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ежегодно</w:t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1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значение ответственного за производственный контр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ежегодно</w:t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11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учение персонала на допуск к выполнению работ на ОП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ежегодно</w:t>
            </w:r>
          </w:p>
        </w:tc>
      </w:tr>
      <w:tr>
        <w:trPr>
          <w:trHeight w:val="115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2. Техническое обслуживание объекта</w:t>
            </w:r>
          </w:p>
        </w:tc>
      </w:tr>
      <w:tr>
        <w:trPr>
          <w:trHeight w:val="150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2.1 Оборудование котлов</w:t>
            </w:r>
          </w:p>
        </w:tc>
      </w:tr>
      <w:tr>
        <w:trPr>
          <w:trHeight w:val="36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1.1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верка параметров работы котлов (тяги, давления топлива и др.) и вспомогательного обору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 раза в неделю</w:t>
            </w:r>
          </w:p>
        </w:tc>
      </w:tr>
      <w:tr>
        <w:trPr>
          <w:trHeight w:val="43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1.2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верка работы горелочных устройств котлов, корректировка режимов их работы. Определение состава уходящих газ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 раз в месяц</w:t>
            </w:r>
          </w:p>
        </w:tc>
      </w:tr>
      <w:tr>
        <w:trPr>
          <w:trHeight w:val="43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1.3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верка технического состояния вентиляционных и дымоотводящих сист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 раз в год</w:t>
            </w:r>
          </w:p>
        </w:tc>
      </w:tr>
      <w:tr>
        <w:trPr>
          <w:trHeight w:val="150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2.2 Прочее тепломеханическое оборудование</w:t>
            </w:r>
          </w:p>
        </w:tc>
      </w:tr>
      <w:tr>
        <w:trPr>
          <w:trHeight w:val="36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2.1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верка технического состояния тепломеханического обору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 раз в 2 недели</w:t>
            </w:r>
          </w:p>
        </w:tc>
      </w:tr>
      <w:tr>
        <w:trPr>
          <w:trHeight w:val="12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2.2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смотр грязевиков, фильтров, запорной арма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 раз в 2 недели</w:t>
            </w:r>
          </w:p>
        </w:tc>
      </w:tr>
      <w:tr>
        <w:trPr>
          <w:trHeight w:val="5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2.3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кущий ремонт грязевиков (фильтров) и запорной арма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 раз в 6 месяцев</w:t>
            </w:r>
          </w:p>
        </w:tc>
      </w:tr>
      <w:tr>
        <w:trPr>
          <w:trHeight w:val="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2.4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смотр насо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 раз в 2 недели</w:t>
            </w:r>
          </w:p>
        </w:tc>
      </w:tr>
      <w:tr>
        <w:trPr>
          <w:trHeight w:val="18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2.5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кущий ремонт тепломеханического обору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 раз в год</w:t>
            </w:r>
          </w:p>
        </w:tc>
      </w:tr>
      <w:tr>
        <w:trPr>
          <w:trHeight w:val="36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2.6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идравлическое испытание оборудования и трубопроводов в пределах котельн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 раз в год</w:t>
            </w:r>
          </w:p>
        </w:tc>
      </w:tr>
      <w:tr>
        <w:trPr>
          <w:trHeight w:val="150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2.3 Электрооборудование</w:t>
            </w:r>
          </w:p>
        </w:tc>
      </w:tr>
      <w:tr>
        <w:trPr>
          <w:trHeight w:val="36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3.1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верка исправности электроосвещения и опробование резервных насосов различного на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 раз в 2 недели</w:t>
            </w:r>
          </w:p>
        </w:tc>
      </w:tr>
      <w:tr>
        <w:trPr>
          <w:trHeight w:val="36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3.2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смотр тех. состояния вводных автоматических выключателей в распределительном щите и автоматов в др. щит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 раз в 2 недели</w:t>
            </w:r>
          </w:p>
        </w:tc>
      </w:tr>
      <w:tr>
        <w:trPr>
          <w:trHeight w:val="36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3.3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верка состояния магнитных пускателей, тепловых реле, клеммных соединений, удаление пыли в щит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 раз в 2 недели</w:t>
            </w:r>
          </w:p>
        </w:tc>
      </w:tr>
      <w:tr>
        <w:trPr>
          <w:trHeight w:val="59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3.4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тяжка контактов автоматов, магнитных пускателей, тепловых реле, клеммных соединений и удаление пыли в щит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 раз в месяц</w:t>
            </w:r>
          </w:p>
        </w:tc>
      </w:tr>
      <w:tr>
        <w:trPr>
          <w:trHeight w:val="36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3.5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верка технического состояния электродвигателей (замер токов и сопротивления изоляции обмото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 раз в месяц</w:t>
            </w:r>
          </w:p>
        </w:tc>
      </w:tr>
      <w:tr>
        <w:trPr>
          <w:trHeight w:val="30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3.6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верка подсоединения к контуру заземления  электрообору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 раз в 3 месяца</w:t>
            </w:r>
          </w:p>
        </w:tc>
      </w:tr>
      <w:tr>
        <w:trPr>
          <w:trHeight w:val="15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3.7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кущий ремонт электроосвещения и протяжка контактов вводных автоматических выключателей в распределительном щи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 раз в год</w:t>
            </w:r>
          </w:p>
        </w:tc>
      </w:tr>
      <w:tr>
        <w:trPr>
          <w:trHeight w:val="150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2.4 КИП и автоматика</w:t>
            </w:r>
          </w:p>
        </w:tc>
      </w:tr>
      <w:tr>
        <w:trPr>
          <w:trHeight w:val="17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4.1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смотр технического состояния оборудования и приборов КИПи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 раз в 2 недели</w:t>
            </w:r>
          </w:p>
        </w:tc>
      </w:tr>
      <w:tr>
        <w:trPr>
          <w:trHeight w:val="36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4.2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хническое обслуживание средств измерений, систем автоматизации. Проверка настроек АБ котлов с отсечкой топлива по всем параметр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 раз в месяц</w:t>
            </w:r>
          </w:p>
        </w:tc>
      </w:tr>
      <w:tr>
        <w:trPr>
          <w:trHeight w:val="29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4.3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верка сигнализаторов загазованности (по метану и оксиду углер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 раз в 6 месяцев</w:t>
            </w:r>
          </w:p>
        </w:tc>
      </w:tr>
      <w:tr>
        <w:trPr>
          <w:trHeight w:val="17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4.4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алибровка манометров, установленных на Объек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 раз в 6 месяцев</w:t>
            </w:r>
          </w:p>
        </w:tc>
      </w:tr>
      <w:tr>
        <w:trPr>
          <w:trHeight w:val="28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4.5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кущий ремонт автоматики безопасности кот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 раз в год</w:t>
            </w:r>
          </w:p>
        </w:tc>
      </w:tr>
      <w:tr>
        <w:trPr>
          <w:trHeight w:val="28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4.6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нтроль и поддержание работоспособности систем защит и регулирования работы обору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стоянно</w:t>
            </w:r>
          </w:p>
        </w:tc>
      </w:tr>
      <w:tr>
        <w:trPr>
          <w:trHeight w:val="28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4.7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нтроль и поддержание работоспособности систем диспетчеризации и аварийного опов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стоянно</w:t>
            </w:r>
          </w:p>
        </w:tc>
      </w:tr>
      <w:tr>
        <w:trPr>
          <w:trHeight w:val="15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.5 Водопровод</w:t>
            </w:r>
          </w:p>
        </w:tc>
      </w:tr>
      <w:tr>
        <w:trPr>
          <w:trHeight w:val="2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5.1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бор проб и анализ качества сетевой, подпиточной и котловой в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 раз в месяц</w:t>
            </w:r>
          </w:p>
        </w:tc>
      </w:tr>
      <w:tr>
        <w:trPr>
          <w:trHeight w:val="1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5.2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служивание оборудования ХВП (досыпка соли, доливка комплексонат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мере необходимости</w:t>
            </w:r>
          </w:p>
        </w:tc>
      </w:tr>
      <w:tr>
        <w:trPr>
          <w:trHeight w:val="1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5.3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хобслуживание оборудования ХВ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 раз в год</w:t>
            </w:r>
          </w:p>
        </w:tc>
      </w:tr>
      <w:tr>
        <w:trPr>
          <w:trHeight w:val="197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2.6 Система наружного газопровода, внутреннего газоснабжения, ГРУ, узел учёта газа</w:t>
            </w:r>
          </w:p>
        </w:tc>
      </w:tr>
      <w:tr>
        <w:trPr>
          <w:trHeight w:val="1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6.1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нтрольный осмотр технического состояния газового оборудования и газопров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стоянно</w:t>
            </w:r>
          </w:p>
        </w:tc>
      </w:tr>
      <w:tr>
        <w:trPr>
          <w:trHeight w:val="1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6.2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верка параметров срабатывания ПСК и ПЗК, установленных на ГР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 раз в 6 месяцев</w:t>
            </w:r>
          </w:p>
        </w:tc>
      </w:tr>
      <w:tr>
        <w:trPr>
          <w:trHeight w:val="1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6.3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ботоспособность ПЗК, включенных в схемы защит и блокировок кот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мере необходимости</w:t>
            </w:r>
          </w:p>
        </w:tc>
      </w:tr>
      <w:tr>
        <w:trPr>
          <w:trHeight w:val="1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6.4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нтроль загазованности воздуха в помещениях ГРП и котельн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стоянно</w:t>
            </w:r>
          </w:p>
        </w:tc>
      </w:tr>
      <w:tr>
        <w:trPr>
          <w:trHeight w:val="1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6.5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верка срабатывания устройств технологической защиты, блокировок и действия сигнализации, предусмотренных в системе газ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 раз в 6 месяцев</w:t>
            </w:r>
          </w:p>
        </w:tc>
      </w:tr>
      <w:tr>
        <w:trPr>
          <w:trHeight w:val="1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6.6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чистка фильт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мере необходимости</w:t>
            </w:r>
          </w:p>
        </w:tc>
      </w:tr>
      <w:tr>
        <w:trPr>
          <w:trHeight w:val="1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6.7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верка плотности фланцевых и резьбовых соединений газового оборудования, сварных соединений газопроводов и сальниковой набивки арматуры с помощью приборов или мыльной эмуль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стоянно</w:t>
            </w:r>
          </w:p>
        </w:tc>
      </w:tr>
      <w:tr>
        <w:trPr>
          <w:trHeight w:val="1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6.8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нешний осмотр узла учета газа, проверка наличия поверительных клейм, целостности пломб завода-изготовителя, отметок в паспортах о поверке приб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стоянно</w:t>
            </w:r>
          </w:p>
        </w:tc>
      </w:tr>
      <w:tr>
        <w:trPr>
          <w:trHeight w:val="1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6.9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верка технического состояния узла учета газ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 раз в месяц</w:t>
            </w:r>
          </w:p>
        </w:tc>
      </w:tr>
      <w:tr>
        <w:trPr>
          <w:trHeight w:val="1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6.1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верка отсутствия утечек газа, состояние заземления счетчика, проверка работы масляного насоса и уровня масла, проверка работы геркона, проверка весового коэффициента импульс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 раз в месяц</w:t>
            </w:r>
          </w:p>
        </w:tc>
      </w:tr>
      <w:tr>
        <w:trPr>
          <w:trHeight w:val="197" w:hRule="atLeast"/>
        </w:trPr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6.11</w:t>
            </w:r>
          </w:p>
        </w:tc>
        <w:tc>
          <w:tcPr>
            <w:tcW w:w="60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верка отсутствия утечек газа в датчике давления, проверка цепи прохождения импульса от счетчика до корректора, проверка показаний температурного датчика, проверка показаний датчика давления, проверка состояния элементов пит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 раз в месяц</w:t>
            </w:r>
          </w:p>
        </w:tc>
      </w:tr>
      <w:tr>
        <w:trPr>
          <w:trHeight w:val="197" w:hRule="atLeast"/>
        </w:trPr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6.12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нализ архивных данных сигналов тревог за предыдущий период, выяснение причин возникновения этих сигна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мере необходимости</w:t>
            </w:r>
          </w:p>
        </w:tc>
      </w:tr>
      <w:tr>
        <w:trPr>
          <w:trHeight w:val="197" w:hRule="atLeast"/>
        </w:trPr>
        <w:tc>
          <w:tcPr>
            <w:tcW w:w="10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2.7 Сети теплоснабжения</w:t>
            </w:r>
          </w:p>
        </w:tc>
      </w:tr>
      <w:tr>
        <w:trPr>
          <w:trHeight w:val="510" w:hRule="atLeast"/>
        </w:trPr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7.1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ход сетей тепл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 раз в неделю в отопительный сезон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 раз в месяц в межотопительный сезон</w:t>
            </w:r>
          </w:p>
        </w:tc>
      </w:tr>
      <w:tr>
        <w:trPr>
          <w:trHeight w:val="197" w:hRule="atLeast"/>
        </w:trPr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7.2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тяжка гаек на фланцевых соедин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мере необходимости</w:t>
            </w:r>
          </w:p>
        </w:tc>
      </w:tr>
    </w:tbl>
    <w:p>
      <w:pPr>
        <w:pStyle w:val="Style2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</w:t>
        <w:tab/>
        <w:tab/>
        <w:tab/>
        <w:tab/>
        <w:tab/>
        <w:tab/>
        <w:t xml:space="preserve">           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ОО СЗ «Краснодар Регион»</w:t>
        <w:tab/>
        <w:tab/>
        <w:tab/>
        <w:tab/>
        <w:tab/>
        <w:t xml:space="preserve">         </w:t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______________________ А.А. </w:t>
      </w:r>
      <w:r>
        <w:rPr>
          <w:rFonts w:cs="Times New Roman" w:ascii="Times New Roman" w:hAnsi="Times New Roman"/>
          <w:color w:val="000000"/>
        </w:rPr>
        <w:t>Меженский</w:t>
      </w:r>
      <w:r>
        <w:rPr>
          <w:rFonts w:cs="Times New Roman" w:ascii="Times New Roman" w:hAnsi="Times New Roman"/>
        </w:rPr>
        <w:tab/>
        <w:t xml:space="preserve">            _____________________ </w:t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tabs>
          <w:tab w:val="clear" w:pos="708"/>
          <w:tab w:val="right" w:pos="9763" w:leader="none"/>
        </w:tabs>
        <w:spacing w:lineRule="auto" w:line="244" w:before="0" w:after="5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spacing w:lineRule="auto" w:line="240" w:before="0" w:after="200"/>
        <w:ind w:left="4816" w:firstLine="708"/>
        <w:contextualSpacing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</w:rPr>
        <w:t xml:space="preserve">Приложение № 4 </w:t>
      </w:r>
    </w:p>
    <w:p>
      <w:pPr>
        <w:pStyle w:val="Normal"/>
        <w:spacing w:lineRule="auto" w:line="240" w:before="0" w:after="200"/>
        <w:ind w:left="5524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к Договору на эксплуатацию и техническое обслуживание теплоэнергетического оборудования и установок </w:t>
      </w:r>
    </w:p>
    <w:p>
      <w:pPr>
        <w:pStyle w:val="Normal"/>
        <w:spacing w:lineRule="auto" w:line="240" w:before="0" w:after="200"/>
        <w:ind w:left="5524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от «__» _____ 2024 г. № _____   </w:t>
      </w:r>
    </w:p>
    <w:p>
      <w:pPr>
        <w:pStyle w:val="Normal"/>
        <w:spacing w:lineRule="auto" w:line="240" w:before="0" w:after="200"/>
        <w:ind w:left="5524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казание услуг по эксплуатации и техническому обслуживанию теплоэнергетического оборудования и установок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567" w:right="33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закупки (полное наименование услуг)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  <w:tab w:val="left" w:pos="9355" w:leader="none"/>
        </w:tabs>
        <w:spacing w:lineRule="auto" w:line="240" w:before="0" w:after="0"/>
        <w:ind w:left="567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Оказание услуг по эксплуатации и техническому обслуживанию теплоэнергетического оборудования и установок. </w:t>
      </w:r>
    </w:p>
    <w:p>
      <w:pPr>
        <w:pStyle w:val="Normal"/>
        <w:tabs>
          <w:tab w:val="clear" w:pos="708"/>
          <w:tab w:val="left" w:pos="8364" w:leader="none"/>
          <w:tab w:val="left" w:pos="9355" w:leader="none"/>
        </w:tabs>
        <w:autoSpaceDE w:val="false"/>
        <w:spacing w:lineRule="auto" w:line="240" w:before="0" w:after="0"/>
        <w:ind w:left="567" w:right="33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именование Заказчика и место оказания услуг: </w:t>
      </w:r>
    </w:p>
    <w:p>
      <w:pPr>
        <w:pStyle w:val="Normal"/>
        <w:widowControl w:val="false"/>
        <w:autoSpaceDE w:val="false"/>
        <w:spacing w:lineRule="auto" w:line="240" w:before="0" w:after="0"/>
        <w:ind w:left="567" w:right="367" w:hanging="0"/>
        <w:rPr/>
      </w:pPr>
      <w:r>
        <w:rPr>
          <w:rFonts w:cs="Times New Roman" w:ascii="Times New Roman" w:hAnsi="Times New Roman"/>
          <w:sz w:val="24"/>
          <w:szCs w:val="24"/>
        </w:rPr>
        <w:t>Заказчик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ООО СЗ «Краснодар Регион»</w:t>
      </w:r>
    </w:p>
    <w:p>
      <w:pPr>
        <w:pStyle w:val="Normal"/>
        <w:widowControl w:val="false"/>
        <w:autoSpaceDE w:val="false"/>
        <w:spacing w:lineRule="auto" w:line="240" w:before="0" w:after="0"/>
        <w:ind w:left="567" w:right="3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выполнения работ – «Газовая котельная «ТКУ-100» с газовыми отопительными котлами и вспомогательным оборудованием», расположенные по адресу: РФ, Краснодарский край, с. Агой, ул. Конечная, 4.</w:t>
      </w:r>
    </w:p>
    <w:p>
      <w:pPr>
        <w:pStyle w:val="Normal"/>
        <w:widowControl w:val="false"/>
        <w:autoSpaceDE w:val="false"/>
        <w:spacing w:lineRule="auto" w:line="240" w:before="0" w:after="0"/>
        <w:ind w:left="567" w:right="3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Цель и задачи оказания услуг: 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0" w:after="0"/>
        <w:ind w:left="567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Эксплуатация объекта в соответствии с действующими нормативными документами по промышленной безопасности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0" w:after="0"/>
        <w:ind w:left="567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оведение технического обслуживания включает в себя следующие услуги и выполняются в соответствии с графиком: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0" w:after="0"/>
        <w:ind w:left="567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04" w:type="dxa"/>
        <w:jc w:val="left"/>
        <w:tblInd w:w="-103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813"/>
        <w:gridCol w:w="6089"/>
        <w:gridCol w:w="1560"/>
        <w:gridCol w:w="1842"/>
      </w:tblGrid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риодичность выполнения работ</w:t>
            </w:r>
          </w:p>
        </w:tc>
      </w:tr>
      <w:tr>
        <w:trPr>
          <w:trHeight w:val="23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200"/>
              <w:ind w:right="-1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. Техническая эксплуатация объекта </w:t>
            </w:r>
          </w:p>
        </w:tc>
      </w:tr>
      <w:tr>
        <w:trPr>
          <w:trHeight w:val="188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ход наружного газопровода, тепловых сетей, оборудования котельной (оборудования ГРУ, внутреннего газопровода котельной, котлов, горелок, предохранительных клапанов, насосов, теплообменников, мембранных расширительных баков, оборудования ХВП, трубопроводов, приборов КИПиА). Проверка состояния и работы электроосвещения. Контроль работы котлов в соответствии с режимными картами. Контроль работы тепловой сети котельной в соответствии с данным гидравлическим режимом и рекомендованным расходом сетевой вод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месяц</w:t>
            </w:r>
          </w:p>
        </w:tc>
      </w:tr>
      <w:tr>
        <w:trPr>
          <w:trHeight w:val="112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работы предохранительных клапанов (подрыв). Проверка исправности манометров (установка на 0). Внешний осмотр электрических проводок и соединений. Контроль светоограждения дымовой трубы. Контроль состояния уплотнительных сальников на насосах и запорной арматуре (при необходимости подтяжку). Контроль наличия расходных материалов системы ХВ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месяц</w:t>
            </w:r>
          </w:p>
        </w:tc>
      </w:tr>
      <w:tr>
        <w:trPr>
          <w:trHeight w:val="22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объекта в Реестр ОП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ово</w:t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адреса в существующую лиценз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ово</w:t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ача ежегодного отчета по промышленной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хование ОП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3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говора на аварийное обеспе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арийно-диспетчерское обеспе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суточно</w:t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 ответственного за газов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 ответственного за производственный контр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персонала на допуск к выполнению работ на ОП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115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Техническое обслуживание объекта</w:t>
            </w:r>
          </w:p>
        </w:tc>
      </w:tr>
      <w:tr>
        <w:trPr>
          <w:trHeight w:val="150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1 Оборудование котлов</w:t>
            </w:r>
          </w:p>
        </w:tc>
      </w:tr>
      <w:tr>
        <w:trPr>
          <w:trHeight w:val="36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параметров работы котлов (тяги, давления топлива и др.) и вспомогательного обору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за в неделю</w:t>
            </w:r>
          </w:p>
        </w:tc>
      </w:tr>
      <w:tr>
        <w:trPr>
          <w:trHeight w:val="43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работы горелочных устройств котлов, корректировка режимов их работы. Определение состава уходящих газ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месяц</w:t>
            </w:r>
          </w:p>
        </w:tc>
      </w:tr>
      <w:tr>
        <w:trPr>
          <w:trHeight w:val="43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3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технического состояния вентиляционных и дымоотводящих сист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</w:tr>
      <w:tr>
        <w:trPr>
          <w:trHeight w:val="150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2 Прочее тепломеханическое оборудование</w:t>
            </w:r>
          </w:p>
        </w:tc>
      </w:tr>
      <w:tr>
        <w:trPr>
          <w:trHeight w:val="36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технического состояния тепломеханического обору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недели</w:t>
            </w:r>
          </w:p>
        </w:tc>
      </w:tr>
      <w:tr>
        <w:trPr>
          <w:trHeight w:val="12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2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мотр грязевиков, фильтров, запорной арма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недели</w:t>
            </w:r>
          </w:p>
        </w:tc>
      </w:tr>
      <w:tr>
        <w:trPr>
          <w:trHeight w:val="5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3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ремонт грязевиков (фильтров) и запорной арма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6 месяцев</w:t>
            </w:r>
          </w:p>
        </w:tc>
      </w:tr>
      <w:tr>
        <w:trPr>
          <w:trHeight w:val="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4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мотр насо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недели</w:t>
            </w:r>
          </w:p>
        </w:tc>
      </w:tr>
      <w:tr>
        <w:trPr>
          <w:trHeight w:val="18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5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ремонт тепломеханического обору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</w:tr>
      <w:tr>
        <w:trPr>
          <w:trHeight w:val="36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6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авлическое испытание оборудования и трубопроводов в пределах котельн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</w:tr>
      <w:tr>
        <w:trPr>
          <w:trHeight w:val="150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3 Электрооборудование</w:t>
            </w:r>
          </w:p>
        </w:tc>
      </w:tr>
      <w:tr>
        <w:trPr>
          <w:trHeight w:val="36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1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исправности электроосвещения и опробование резервных насосов различного на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недели</w:t>
            </w:r>
          </w:p>
        </w:tc>
      </w:tr>
      <w:tr>
        <w:trPr>
          <w:trHeight w:val="36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2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мотр тех. состояния вводных автоматических выключателей в распределительном щите и автоматов в др. щит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недели</w:t>
            </w:r>
          </w:p>
        </w:tc>
      </w:tr>
      <w:tr>
        <w:trPr>
          <w:trHeight w:val="36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3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состояния магнитных пускателей, тепловых реле, клеммных соединений, удаление пыли в щит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недели</w:t>
            </w:r>
          </w:p>
        </w:tc>
      </w:tr>
      <w:tr>
        <w:trPr>
          <w:trHeight w:val="59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4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ка контактов автоматов, магнитных пускателей, тепловых реле, клеммных соединений и удаление пыли в щит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месяц</w:t>
            </w:r>
          </w:p>
        </w:tc>
      </w:tr>
      <w:tr>
        <w:trPr>
          <w:trHeight w:val="36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5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технического состояния электродвигателей (замер токов и сопротивления изоляции обмото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месяц</w:t>
            </w:r>
          </w:p>
        </w:tc>
      </w:tr>
      <w:tr>
        <w:trPr>
          <w:trHeight w:val="30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6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подсоединения к контуру заземления  электрообору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3 месяца</w:t>
            </w:r>
          </w:p>
        </w:tc>
      </w:tr>
      <w:tr>
        <w:trPr>
          <w:trHeight w:val="15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7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ремонт электроосвещения и протяжка контактов вводных автоматических выключателей в распределительном щи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</w:tr>
      <w:tr>
        <w:trPr>
          <w:trHeight w:val="150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4 КИП и автоматика</w:t>
            </w:r>
          </w:p>
        </w:tc>
      </w:tr>
      <w:tr>
        <w:trPr>
          <w:trHeight w:val="17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1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мотр технического состояния оборудования и приборов КИПи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недели</w:t>
            </w:r>
          </w:p>
        </w:tc>
      </w:tr>
      <w:tr>
        <w:trPr>
          <w:trHeight w:val="36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2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ое обслуживание средств измерений, систем автоматизации. Проверка настроек АБ котлов с отсечкой топлива по всем параметр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месяц</w:t>
            </w:r>
          </w:p>
        </w:tc>
      </w:tr>
      <w:tr>
        <w:trPr>
          <w:trHeight w:val="29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3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сигнализаторов загазованности (по метану и оксиду углер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6 месяцев</w:t>
            </w:r>
          </w:p>
        </w:tc>
      </w:tr>
      <w:tr>
        <w:trPr>
          <w:trHeight w:val="17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4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бровка манометров, установленных на Объек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6 месяцев</w:t>
            </w:r>
          </w:p>
        </w:tc>
      </w:tr>
      <w:tr>
        <w:trPr>
          <w:trHeight w:val="28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5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ремонт автоматики безопасности кот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</w:tr>
      <w:tr>
        <w:trPr>
          <w:trHeight w:val="28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6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поддержание работоспособности систем защит и регулирования работы обору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</w:tr>
      <w:tr>
        <w:trPr>
          <w:trHeight w:val="28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7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поддержание работоспособности систем диспетчеризации и аварийного опов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</w:tr>
      <w:tr>
        <w:trPr>
          <w:trHeight w:val="15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5 Водопровод</w:t>
            </w:r>
          </w:p>
        </w:tc>
      </w:tr>
      <w:tr>
        <w:trPr>
          <w:trHeight w:val="2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1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бор проб и анализ качества сетевой, подпиточной и котловой в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месяц</w:t>
            </w:r>
          </w:p>
        </w:tc>
      </w:tr>
      <w:tr>
        <w:trPr>
          <w:trHeight w:val="1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2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оборудования ХВП (досыпка соли, доливка комплексонат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1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3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обслуживание оборудования ХВ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</w:tr>
      <w:tr>
        <w:trPr>
          <w:trHeight w:val="197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6 Система наружного газопровода, внутреннего газоснабжения, ГРУ, узел учёта газа</w:t>
            </w:r>
          </w:p>
        </w:tc>
      </w:tr>
      <w:tr>
        <w:trPr>
          <w:trHeight w:val="1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1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осмотр технического состояния газового оборудования и газопров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</w:tr>
      <w:tr>
        <w:trPr>
          <w:trHeight w:val="1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2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параметров срабатывания ПСК и ПЗК, установленных на ГР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6 месяцев</w:t>
            </w:r>
          </w:p>
        </w:tc>
      </w:tr>
      <w:tr>
        <w:trPr>
          <w:trHeight w:val="1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3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оспособность ПЗК, включенных в схемы защит и блокировок кот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1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4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агазованности воздуха в помещениях ГРП и котельн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</w:tr>
      <w:tr>
        <w:trPr>
          <w:trHeight w:val="1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5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срабатывания устройств технологической защиты, блокировок и действия сигнализации, предусмотренных в системе газ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6 месяцев</w:t>
            </w:r>
          </w:p>
        </w:tc>
      </w:tr>
      <w:tr>
        <w:trPr>
          <w:trHeight w:val="1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6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фильт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1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7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плотности фланцевых и резьбовых соединений газового оборудования, сварных соединений газопроводов и сальниковой набивки арматуры с помощью приборов или мыльной эмуль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</w:tr>
      <w:tr>
        <w:trPr>
          <w:trHeight w:val="1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8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шний осмотр узла учета газа, проверка наличия поверительных клейм, целостности пломб завода-изготовителя, отметок в паспортах о поверке приб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</w:tr>
      <w:tr>
        <w:trPr>
          <w:trHeight w:val="1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9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технического состояния узла учета газ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месяц</w:t>
            </w:r>
          </w:p>
        </w:tc>
      </w:tr>
      <w:tr>
        <w:trPr>
          <w:trHeight w:val="1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1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отсутствия утечек газа, состояние заземления счетчика, проверка работы масляного насоса и уровня масла, проверка работы геркона, проверка весового коэффициента импульс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месяц</w:t>
            </w:r>
          </w:p>
        </w:tc>
      </w:tr>
      <w:tr>
        <w:trPr>
          <w:trHeight w:val="197" w:hRule="atLeast"/>
        </w:trPr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11</w:t>
            </w:r>
          </w:p>
        </w:tc>
        <w:tc>
          <w:tcPr>
            <w:tcW w:w="60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отсутствия утечек газа в датчике давления, проверка цепи прохождения импульса от счетчика до корректора, проверка показаний температурного датчика, проверка показаний датчика давления, проверка состояния элементов пит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месяц</w:t>
            </w:r>
          </w:p>
        </w:tc>
      </w:tr>
      <w:tr>
        <w:trPr>
          <w:trHeight w:val="197" w:hRule="atLeast"/>
        </w:trPr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12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архивных данных сигналов тревог за предыдущий период, выяснение причин возникновения этих сигна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197" w:hRule="atLeast"/>
        </w:trPr>
        <w:tc>
          <w:tcPr>
            <w:tcW w:w="10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7 Сети теплоснабжения</w:t>
            </w:r>
          </w:p>
        </w:tc>
      </w:tr>
      <w:tr>
        <w:trPr>
          <w:trHeight w:val="197" w:hRule="atLeast"/>
        </w:trPr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1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ход сетей тепл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неделю в отопительный сезон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месяц в межотопительный сезон</w:t>
            </w:r>
          </w:p>
        </w:tc>
      </w:tr>
      <w:tr>
        <w:trPr>
          <w:trHeight w:val="197" w:hRule="atLeast"/>
        </w:trPr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2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ка гаек на фланцевых соедин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</w:tr>
    </w:tbl>
    <w:p>
      <w:pPr>
        <w:pStyle w:val="Normal"/>
        <w:tabs>
          <w:tab w:val="clear" w:pos="708"/>
          <w:tab w:val="left" w:pos="8364" w:leader="none"/>
          <w:tab w:val="left" w:pos="9355" w:leader="none"/>
        </w:tabs>
        <w:autoSpaceDE w:val="false"/>
        <w:spacing w:lineRule="auto" w:line="240" w:before="0" w:after="0"/>
        <w:ind w:right="90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рок оказания услуг:</w:t>
      </w:r>
    </w:p>
    <w:p>
      <w:pPr>
        <w:pStyle w:val="Normal"/>
        <w:tabs>
          <w:tab w:val="clear" w:pos="708"/>
          <w:tab w:val="left" w:pos="9356" w:leader="none"/>
          <w:tab w:val="left" w:pos="10348" w:leader="none"/>
        </w:tabs>
        <w:autoSpaceDE w:val="false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4"/>
          <w:szCs w:val="24"/>
        </w:rPr>
        <w:t>2.1. Договор вступает в силу с 01.01.2025 г. и действует до 31.12.2025 г., а в части не исполненных Сторонами обязательств до полного исполнения обязательств по Договору.</w:t>
      </w:r>
    </w:p>
    <w:p>
      <w:pPr>
        <w:pStyle w:val="Normal"/>
        <w:tabs>
          <w:tab w:val="clear" w:pos="708"/>
          <w:tab w:val="left" w:pos="9356" w:leader="none"/>
          <w:tab w:val="left" w:pos="10348" w:leader="none"/>
        </w:tabs>
        <w:autoSpaceDE w:val="false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4"/>
          <w:szCs w:val="24"/>
        </w:rPr>
        <w:t>Оказанные услуги оформляются Актом оказанных услуг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иложение №1) к настоящему ТЗ в двух экземплярах с указанием стоимости оказанных услуг. По акту Заказчик передает Исполнителю копии следующих документов:</w:t>
      </w:r>
    </w:p>
    <w:p>
      <w:pPr>
        <w:pStyle w:val="Normal"/>
        <w:tabs>
          <w:tab w:val="clear" w:pos="708"/>
          <w:tab w:val="left" w:pos="9356" w:leader="none"/>
          <w:tab w:val="left" w:pos="10348" w:leader="none"/>
        </w:tabs>
        <w:autoSpaceDE w:val="false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4"/>
          <w:szCs w:val="24"/>
        </w:rPr>
        <w:t>- копия исполнительно-технической документации Объекта;</w:t>
      </w:r>
    </w:p>
    <w:p>
      <w:pPr>
        <w:pStyle w:val="Normal"/>
        <w:tabs>
          <w:tab w:val="clear" w:pos="708"/>
          <w:tab w:val="left" w:pos="9356" w:leader="none"/>
          <w:tab w:val="left" w:pos="10348" w:leader="none"/>
        </w:tabs>
        <w:autoSpaceDE w:val="false"/>
        <w:spacing w:lineRule="auto" w:line="240" w:before="0" w:after="0"/>
        <w:ind w:right="-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паспортов и сертификатов на оборудование в составе Объекта.</w:t>
      </w:r>
    </w:p>
    <w:p>
      <w:pPr>
        <w:pStyle w:val="Normal"/>
        <w:tabs>
          <w:tab w:val="clear" w:pos="708"/>
          <w:tab w:val="left" w:pos="8364" w:leader="none"/>
          <w:tab w:val="left" w:pos="9355" w:leader="none"/>
        </w:tabs>
        <w:autoSpaceDE w:val="false"/>
        <w:spacing w:lineRule="auto" w:line="240" w:before="0" w:after="0"/>
        <w:ind w:right="1043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бщие требования:</w:t>
      </w:r>
    </w:p>
    <w:p>
      <w:pPr>
        <w:pStyle w:val="Normal"/>
        <w:tabs>
          <w:tab w:val="clear" w:pos="708"/>
          <w:tab w:val="left" w:pos="8364" w:leader="none"/>
          <w:tab w:val="left" w:pos="9355" w:leader="none"/>
        </w:tabs>
        <w:autoSpaceDE w:val="false"/>
        <w:spacing w:lineRule="auto" w:line="240" w:before="0" w:after="0"/>
        <w:ind w:right="-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Для обоснования заявляемой цены Участник должен, предоставить Заказчику калькуляционный расчет по разделам. 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3.2. Калькуляционный расчет предоставляется Заказчику в составе документов Заявки на участие в закуп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Все работы по текущему ремонту выполняются Исполнителем с использованием материалов (узлов, деталей) Заказчика, по техническому обслуживанию – с использованием материалов Исполнителя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ind w:right="-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Наличие действующей лицензии на эксплуатацию взрывопожароопасных и химически опасных производственных объектов I, II и III классов опасности. Срок осуществления деятельности не менее 1 года.</w:t>
      </w:r>
    </w:p>
    <w:p>
      <w:pPr>
        <w:pStyle w:val="Normal"/>
        <w:tabs>
          <w:tab w:val="clear" w:pos="708"/>
          <w:tab w:val="left" w:pos="8364" w:leader="none"/>
          <w:tab w:val="left" w:pos="9355" w:leader="none"/>
        </w:tabs>
        <w:autoSpaceDE w:val="false"/>
        <w:spacing w:lineRule="auto" w:line="240" w:before="0" w:after="0"/>
        <w:ind w:right="1043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казание услуг, договор, сроки и порядок оплаты</w:t>
      </w:r>
    </w:p>
    <w:p>
      <w:pPr>
        <w:pStyle w:val="Normal"/>
        <w:tabs>
          <w:tab w:val="clear" w:pos="708"/>
          <w:tab w:val="left" w:pos="8364" w:leader="none"/>
          <w:tab w:val="left" w:pos="9355" w:leader="none"/>
        </w:tabs>
        <w:autoSpaceDE w:val="false"/>
        <w:spacing w:lineRule="auto" w:line="240" w:before="0" w:after="0"/>
        <w:ind w:right="-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Все работы должны выполняться на основании договора подряда, заключенного в результате регламентированной закупочной процедуры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0" w:after="0"/>
        <w:ind w:right="-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Оплата по договору производится путем безналичного перечисления денежных средств на расчетный счет Подрядчика.</w:t>
      </w:r>
    </w:p>
    <w:p>
      <w:pPr>
        <w:pStyle w:val="Normal"/>
        <w:tabs>
          <w:tab w:val="clear" w:pos="708"/>
          <w:tab w:val="left" w:pos="8364" w:leader="none"/>
          <w:tab w:val="left" w:pos="9355" w:leader="none"/>
        </w:tabs>
        <w:autoSpaceDE w:val="false"/>
        <w:spacing w:lineRule="auto" w:line="240" w:before="0" w:after="0"/>
        <w:ind w:right="90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 Авансовый платеж: не предусмотрен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0" w:after="0"/>
        <w:ind w:right="-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Расчеты по договору производятся: в соответствии с проектом договора п.3.2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0" w:after="0"/>
        <w:ind w:right="-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 Цена договора включает в себя все и любые расходы, затраты и вознаграждения Исполнителя в связи с надлежащим исполнением обязательств по Договору, все налоги, пошлины, сборы и другие обязательные платежи, которые Исполнитель должен выплатить в связи с выполнением обязательств по Договору в соответствии с законодательством Российской Федерации. 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0" w:after="0"/>
        <w:ind w:right="-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Договора включает стоимость приобретения Исполнителем прав на результаты интеллектуальной деятельности, принадлежащие третьим лицам, при необходимости их использования для исполнения Договора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0" w:after="0"/>
        <w:ind w:right="-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цена Договора включает вознаграждение Исполнителя за передачу в собственность Заказчику материальных носителей, в которых выражены результаты услуг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0" w:after="0"/>
        <w:ind w:right="-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 Исполнитель принимает на себя обязательства оказать услуги: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бесперебойную эксплуатацию всего основного и вспомогательного котельного оборудования и систем в пределах границ эксплуатационной ответственности;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содержание всего основного и вспомогательного котельного оборудования и систем в исправном техническом, противопожарном, санитарном состоянии, с качеством, соответствующим нормативной документации, обеспечивая его функционирование и бесперебойную работу с учетом исходных технических особенностей и состояния переданного в эксплуатацию оборудования;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ведение технической документации в соответствии с требованиями, установленными нормативными актами в части обслуживания и эксплуатации теплоэнергетического, электрического и газового хозяйства, а также представление интересов Заказчика в инспектирующих органах;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гарантированное отопление всех подключенных объектов с использованием переданного актом приема-передачи в эксплуатацию оборудования;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выполнение комплекса мероприятий, включая систему технического обслуживания и планово-предупредительного ремонта, обеспечивающую содержание переданного оборудования в исправном состоянии;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выполнение плановых работ по эксплуатации, обслуживанию и текущему ремонту котельного оборудования, а также внепланового ремонта оборудования по согласованию с Заказчиком в рамках отдельного договора;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сервисное обслуживание котельного оборудования;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поддержание на границе эксплуатационной ответственности давления и температуры теплоносителя в подающем трубопроводе в соответствии с температурным графиком;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обеспечение оптимально-эффективного режима работы котельного оборудования в соответствии с требованиями инструкций заводов-изготовителей, режимными картами, температурными графиками, правилами промышленной и пожарной безопасности;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своевременные планово-предупредительные ремонтные работы по эксплуатации оборудования с привлечением квалифицированных специалистов;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уборка и поддержание чистоты внутренних помещений.</w:t>
      </w:r>
    </w:p>
    <w:p>
      <w:pPr>
        <w:pStyle w:val="Normal"/>
        <w:tabs>
          <w:tab w:val="clear" w:pos="708"/>
          <w:tab w:val="left" w:pos="8364" w:leader="none"/>
          <w:tab w:val="left" w:pos="9355" w:leader="none"/>
        </w:tabs>
        <w:autoSpaceDE w:val="false"/>
        <w:spacing w:lineRule="auto" w:line="240" w:before="0" w:after="0"/>
        <w:ind w:right="901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оформлению результатов услуг: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0" w:after="0"/>
        <w:ind w:right="-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 Приёмка оказанных услуг осуществляется ежемесячно в объёме фактически оказанных услуг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4"/>
          <w:szCs w:val="24"/>
        </w:rPr>
        <w:t>После оказания услуг Исполнитель обязан ежемесячно в последний день отчетного месяца направить Заказчику подписанные Акты оказанных услуг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форме приложения №1 к настоящему Техническому заданию в 2 (двух) экземплярах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0" w:after="0"/>
        <w:ind w:right="-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в течение 1 (одного) рабочего дня со дня получения Акта обязан направить Исполнителю подписанный Акт или мотивированный отказ от приемки услуг с указанием недоработок/несоответствий и сроков их устранения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0" w:after="0"/>
        <w:ind w:right="-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каза в устранении замечаний Заказчика сторонами составляется двусторонний Акт с указанием перечня необходимых доработок и сроков их выполнения. Услуги, оказанные с нарушением, в Акт сдачи – приемки оказанных услуг не включаются, Заказчиком не принимаются и не оплачиваются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0" w:after="0"/>
        <w:ind w:right="-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чания и претензии устраняются Исполнителем за его счет в согласованный с Заказчиком срок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0" w:after="0"/>
        <w:ind w:right="-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сутствии ответа Заказчика в указанный срок возврата Акта сдачи – приемки оказанных услуг услуги считаются принятыми за фактически оказанные объем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Цена Договор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Цена Договора является фиксированной (твердой) и не подлежит изменению в течение срока действия Договора.</w:t>
        <w:tab/>
        <w:t xml:space="preserve">     </w:t>
      </w:r>
    </w:p>
    <w:p>
      <w:pPr>
        <w:pStyle w:val="Normal"/>
        <w:tabs>
          <w:tab w:val="clear" w:pos="708"/>
          <w:tab w:val="left" w:pos="8364" w:leader="none"/>
          <w:tab w:val="left" w:pos="9355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Контроль выполнения работ со стороны Заказчика: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7.1. Заказчик назначает своего уполномоченного представителя, который от его имени совместно с Подрядчиком осуществляет приемку выполненных работ, технический надзор и контроль выполнения Работ по договору, их качество, а также производит проверку соответствия используемых Подрядчиком материалов условиям Договора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7.2. Определяет объемы дополнительных работ по результатам осмотра с составлением актов и дефектных ведомостей. </w:t>
      </w:r>
      <w:r>
        <w:rPr>
          <w:rFonts w:cs="Times New Roman" w:ascii="Times New Roman" w:hAnsi="Times New Roman"/>
          <w:spacing w:val="-7"/>
          <w:sz w:val="24"/>
          <w:szCs w:val="24"/>
        </w:rPr>
        <w:t>Работы, выполненные с изменением или отклонением от Работ, указанных в сметном расчёте, не оформленные в установленном порядке, оплате не подлежат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0" w:after="0"/>
        <w:ind w:right="-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Обеспечивает доступ на объект сотрудников Подрядчика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0" w:after="0"/>
        <w:ind w:right="-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Обеспечить Подрядчику возможность подключения к имеющимся у Заказчика источникам электроснабжения, водоснабжения, канализации для целей выполнения работ, предусмотренных настоящим Техническим заданием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ind w:right="-1"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7.5. </w:t>
      </w:r>
      <w:r>
        <w:rPr>
          <w:rFonts w:cs="Times New Roman" w:ascii="Times New Roman" w:hAnsi="Times New Roman"/>
          <w:spacing w:val="-7"/>
          <w:sz w:val="24"/>
          <w:szCs w:val="24"/>
        </w:rPr>
        <w:t>В случае обнаружения Заказчиком недостатков в выполненных работах или некачественно выполненных работ в течение 60 (шестидесяти) календарных дней составляется Акт с перечислением выявленных недостатков, необходимых доработок и сроком их устранения. После подписания Акта Подрядчик обязан в согласованный сторонами срок своими силами и без увеличения цены Договора переделать работы для устранения недостатков выполненных работ и обеспечения их надлежащего качества.</w:t>
      </w:r>
    </w:p>
    <w:p>
      <w:pPr>
        <w:pStyle w:val="Normal"/>
        <w:tabs>
          <w:tab w:val="clear" w:pos="708"/>
          <w:tab w:val="left" w:pos="8364" w:leader="none"/>
          <w:tab w:val="left" w:pos="9355" w:leader="none"/>
          <w:tab w:val="left" w:pos="10065" w:leader="none"/>
        </w:tabs>
        <w:spacing w:lineRule="auto" w:line="240" w:before="0" w:after="0"/>
        <w:ind w:right="901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бщие требования: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 Качество выполняемых работ должно соответствовать требованиям действующих нормативных документов Российской Федерации (Федеральные законы РФ, Постановления Правительства РФ, Правила и инструкции федеральных органов власти, Нормативные правовые акты субъектов РФ, ГОСТ, СНиП, СанПиН, технических регламентов) в том числе: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2 июля 2008 года № 123-ФЗ «Технический регламент о требованиях пожарной безопасности»;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1 июля 1997 года № 116-ФЗ «О промышленной безопасности опасных производственных объектов»;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авила технической эксплуатации тепловых энергоустановок, утвержденных приказом Минэнерго РФ от 24 марта 2003 года № 115,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безопасности сетей газораспределения и газопотребления, утвержденных приказом Федеральной службы по экологическому, технологическому и атомному надзору от 15 ноября 2013 г. N 542;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д правил СП 62.13330.2011 «Газораспределительные системы» Актуализированная редакция СНиП 42-01-2002», утвержденных приказом Министерства регионального развития РФ от 27 декабря 2010 г. N 780;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организации и осуществления производственного контроля за соблюдением требований промышленной безопасности, утвержденных постановлением Правительства РФ от 18 декабря 2020 г. N 2168;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технической эксплуатации электроустановок потребителей электрической энергии, утвержденных приказом Министерства энергетики РФ от 12 августа 2022 года № 811;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выдачи разрешений на допуск в эксплуатацию энергопринимающих установок потребителей электрической энергии, объектов по производству электрической энергии, объектов электросетевого хозяйства, объектов теплоснабжения и теплопотребляющих установок, утвержденных постановлением Правительства РФ от 30 января 2021 года №85;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Федеральный закон от 23 ноября 2009 г. № 261-ФЗ «Об энергосбережении и о повышении энергетической эффективности и о внесении изменений в отдельные законодательные акты Российской Федерации</w:t>
        </w:r>
      </w:hyperlink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Федеральный закон от 30 декабря 2009 г. № 384-ФЗ "Технический регламент о безопасности зданий и сооружений"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10 января 2002 г. № 7-ФЗ "Об охране окружающей среды"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дный кодекс Российской Федерации от 3 июня 2006 г. № 74-ФЗ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4 июня 1998 г. № 89-ФЗ «Об отходах производства и потребления»;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 124.13330.2012 «Тепловые сети», утвержден Приказом Министерства регионального развития РФ (Минрегион России) от 30 июня 2012 г. №280;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П 68.13330.2017. «Свод правил. Приемка в эксплуатацию законченных строительством объектов. Основные положения. Актуализированная редакция СНиП 3.01.04-87», утвержденный Приказом Минстроя России от 27.07.2017 №1033/пр;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2.07.2008 № 123-ФЗ "Технический регламент о требованиях пожарной безопасности";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ругими действующими на территории РФ нормативными Актами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качественного выполнения работ Исполнитель возмещает Заказчику убытки, ставшие следствием ненадлежащего исполнения обязательств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обязуется заменить без дополнительной оплаты вышедшее из строя оборудование или его части, если оборудование было смонтировано Исполнителем, и действуют гарантии Исполнителя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Гарантийные требования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Исполнитель гарантирует, что качество оказанных услуг обеспечит работоспособность оборудования в соответствии с действующими нормативно-техническими документами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 Услуги должны быть оказаны с надлежащим качеством, в полном соответствии с требованиями технических, санитарных, пожарных, экологических норм по техническому обслуживанию и ремонту оборудования и других норм, установленных законодательством Российской Федерации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3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нитель несет гарантийные обязательства по выполненным работам: в период действия договора в течение 30 дней с момента подписания акта приемки выполненных работ за соответствующий отчетный период; по окончании срока действия договора в течение 6 месяцев. Качество выполняемых работ должно соответствовать требованиям соответствующей нормативной документации Российской Федерации действующими на территории РФ нормативными Актами. </w:t>
      </w:r>
      <w:r>
        <w:rPr>
          <w:rFonts w:cs="Times New Roman" w:ascii="Times New Roman" w:hAnsi="Times New Roman"/>
          <w:sz w:val="24"/>
          <w:szCs w:val="24"/>
        </w:rPr>
        <w:t>В случае обнаружения дефектов после приемки объекта в эксплуатацию исправление дефектов производится за счет Исполнителя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Требования к качеству оказываемых услуг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 Услуги должны быть оказаны с надлежащим качеством, в полном соответствии с требованиями технических, санитарных, пожарных, экологических норм по техническому обслуживанию и ремонту оборудования и других норм, установленных законодательством Российской Федерации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2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казчик осуществляет систематический контроль выполнения и приемку выполненных работ Исполнителем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роль осуществляется со следующей периодичностью и в следующем порядке: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риодический контроль (еженедельно) – ответственный представитель Заказчика проводит осмотр наружной территории, основного и вспомогательного оборудования котельной в присутствии ответственного лица от Исполнителя, по результатам проведенного осмотра в журнале регистрации осмотров котельной осуществляется запись с кратким описанием выявленных замечаний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еочередной контроль – ответственный представитель Заказчика самостоятельно или совместно с ответственным лицом от Исполнителя проводит контроль работ, выполняемых Исполнителем в соответствии с графиком ТО и ППР основного и вспомогательного оборудования котельной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емка выполненных работ осуществляется в следующем порядке: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позднее 30 числа отчетного месяца ответственное лицо от Исполнителя совместно с представителем Заказчика организуют сдачу-приемку выполненных работ за отчетный период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ходе приемо-сдаточных мероприятий проверяются: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личие и содержание предоставленной к приемке документации (акт выполненных работ, техническая документация оборудования (в случае замены вышедшего из строя оборудования), техническая документация на установленные в ходе технического обслуживания или ремонта расходные материалы);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ответствие выполненных работ по эксплуатации и техническому обслуживанию основного и вспомогательного оборудования котельной требованиям соответствующей нормативной документации Российской Федерации (Правила, ГОСТ, СНиП, СанПиН, технические регламенты и т.д.)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енные работы, подлежащие инструментальному контролю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рядчик вправе выполнять работы своими силами или с привлечением субподрядчиков на отдельные виды работ по согласованию с Заказчиком.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Директор</w:t>
        <w:tab/>
        <w:tab/>
        <w:tab/>
        <w:tab/>
        <w:tab/>
        <w:tab/>
        <w:t xml:space="preserve">           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ОО СЗ «Краснодар Регион»</w:t>
        <w:tab/>
        <w:tab/>
        <w:tab/>
        <w:tab/>
        <w:tab/>
        <w:t xml:space="preserve">         </w:t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______________________ А.А. Меженский</w:t>
        <w:tab/>
        <w:t xml:space="preserve">            _____________________ </w:t>
      </w:r>
    </w:p>
    <w:p>
      <w:pPr>
        <w:pStyle w:val="Style25"/>
        <w:ind w:left="284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м.п.</w:t>
        <w:tab/>
        <w:tab/>
        <w:tab/>
        <w:tab/>
        <w:tab/>
        <w:tab/>
        <w:tab/>
        <w:t>м.п.</w:t>
      </w:r>
    </w:p>
    <w:sectPr>
      <w:headerReference w:type="default" r:id="rId5"/>
      <w:type w:val="nextPage"/>
      <w:pgSz w:w="11906" w:h="16838"/>
      <w:pgMar w:left="1134" w:right="567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"/>
      <w:lvlJc w:val="left"/>
      <w:pPr>
        <w:tabs>
          <w:tab w:val="num" w:pos="0"/>
        </w:tabs>
        <w:ind w:left="1155" w:hanging="79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55" w:hanging="795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55" w:hanging="795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479" w:hanging="360"/>
      </w:pPr>
      <w:rPr>
        <w:sz w:val="23"/>
        <w:b w:val="false"/>
        <w:szCs w:val="23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rFonts w:cs="Calibri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  <w:rFonts w:cs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  <w:rFonts w:cs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  <w:rFonts w:cs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b/>
        <w:rFonts w:cs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  <w:rFonts w:cs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b/>
        <w:rFonts w:cs="Calibri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6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291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63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2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lineRule="auto" w:line="240" w:before="240" w:after="240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Calibri"/>
      <w:b/>
    </w:rPr>
  </w:style>
  <w:style w:type="character" w:styleId="WW8Num4z1">
    <w:name w:val="WW8Num4z1"/>
    <w:qFormat/>
    <w:rPr>
      <w:rFonts w:ascii="Times New Roman" w:hAnsi="Times New Roman" w:cs="Times New Roman"/>
      <w:b w:val="false"/>
      <w:sz w:val="23"/>
      <w:szCs w:val="23"/>
    </w:rPr>
  </w:style>
  <w:style w:type="character" w:styleId="WW8Num4z2">
    <w:name w:val="WW8Num4z2"/>
    <w:qFormat/>
    <w:rPr>
      <w:rFonts w:cs="Calibri"/>
      <w:b w:val="false"/>
      <w:color w:val="000000"/>
    </w:rPr>
  </w:style>
  <w:style w:type="character" w:styleId="WW8Num4z3">
    <w:name w:val="WW8Num4z3"/>
    <w:qFormat/>
    <w:rPr>
      <w:rFonts w:cs="Calibri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eastAsia="Calibri" w:cs="Times New Roman"/>
    </w:rPr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Style16">
    <w:name w:val="Основной текст с отступом Знак"/>
    <w:qFormat/>
    <w:rPr>
      <w:rFonts w:ascii="Calibri" w:hAnsi="Calibri" w:eastAsia="Calibri" w:cs="Times New Roman"/>
    </w:rPr>
  </w:style>
  <w:style w:type="character" w:styleId="11">
    <w:name w:val="Основной текст Знак1"/>
    <w:qFormat/>
    <w:rPr>
      <w:rFonts w:ascii="Times New Roman" w:hAnsi="Times New Roman" w:eastAsia="Times New Roman" w:cs="Calibri"/>
      <w:sz w:val="24"/>
      <w:szCs w:val="24"/>
    </w:rPr>
  </w:style>
  <w:style w:type="character" w:styleId="12">
    <w:name w:val="Основной текст с отступом Знак1"/>
    <w:qFormat/>
    <w:rPr>
      <w:rFonts w:ascii="Times New Roman" w:hAnsi="Times New Roman" w:eastAsia="Times New Roman" w:cs="Calibri"/>
      <w:sz w:val="24"/>
      <w:szCs w:val="24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Неразрешенное упоминание"/>
    <w:qFormat/>
    <w:rPr>
      <w:color w:val="808080"/>
      <w:shd w:fill="E6E6E6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qFormat/>
    <w:pPr>
      <w:widowControl w:val="false"/>
      <w:suppressAutoHyphens w:val="tru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suppressAutoHyphens w:val="true"/>
      <w:spacing w:lineRule="auto" w:line="240" w:before="0" w:after="0"/>
    </w:pPr>
    <w:rPr>
      <w:rFonts w:ascii="Arial" w:hAnsi="Arial" w:eastAsia="Times New Roman" w:cs="Arial"/>
      <w:b/>
      <w:color w:val="0000FF"/>
      <w:sz w:val="24"/>
      <w:szCs w:val="20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360" w:firstLine="360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Calibri"/>
      <w:sz w:val="24"/>
      <w:szCs w:val="24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360"/>
    </w:pPr>
    <w:rPr>
      <w:rFonts w:ascii="Times New Roman" w:hAnsi="Times New Roman" w:eastAsia="Times New Roman" w:cs="Calibri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ind w:firstLine="49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Mangal"/>
      <w:kern w:val="2"/>
      <w:sz w:val="20"/>
      <w:szCs w:val="24"/>
      <w:lang w:bidi="hi-I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ochno.life" TargetMode="External"/><Relationship Id="rId3" Type="http://schemas.openxmlformats.org/officeDocument/2006/relationships/hyperlink" Target="garantf1://12071109.0" TargetMode="External"/><Relationship Id="rId4" Type="http://schemas.openxmlformats.org/officeDocument/2006/relationships/hyperlink" Target="garantf1://12072032.0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3:25:00Z</dcterms:created>
  <dc:creator>okz_sorokin</dc:creator>
  <dc:description/>
  <cp:keywords/>
  <dc:language>en-US</dc:language>
  <cp:lastModifiedBy>Шапошников Андрей Васильевич</cp:lastModifiedBy>
  <cp:lastPrinted>2022-08-10T17:28:00Z</cp:lastPrinted>
  <dcterms:modified xsi:type="dcterms:W3CDTF">2024-11-29T07:15:00Z</dcterms:modified>
  <cp:revision>117</cp:revision>
  <dc:subject/>
  <dc:title/>
</cp:coreProperties>
</file>