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ОО СЗ «Краснодар Регион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Меженский А.А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2024 г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эксплуатации и техническому обслуживанию теплоэнергетического оборудования и установок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567" w:right="33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закупки (полное наименование услуг)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64" w:leader="none"/>
          <w:tab w:val="left" w:pos="9355" w:leader="none"/>
        </w:tabs>
        <w:spacing w:lineRule="auto" w:line="240" w:before="0" w:after="0"/>
        <w:ind w:left="567"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эксплуатации и техническому обслуживанию теплоэнергетического оборудования и установок. 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left="567" w:right="33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Заказчика и место оказания услуг: 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rPr/>
      </w:pPr>
      <w:r>
        <w:rPr>
          <w:rFonts w:cs="Times New Roman" w:ascii="Times New Roman" w:hAnsi="Times New Roman"/>
          <w:sz w:val="24"/>
          <w:szCs w:val="24"/>
        </w:rPr>
        <w:t>Заказчик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ООО СЗ «Краснодар Регион»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 – «Блочно-модульная котельная «Энтерм-2,300-Г-О» для многоэтажных жилых домов, расположенных по адресу: Краснодарский край, г. Тихорецк, ул. Калинина, 114.</w:t>
      </w:r>
    </w:p>
    <w:p>
      <w:pPr>
        <w:pStyle w:val="Normal"/>
        <w:widowControl w:val="false"/>
        <w:autoSpaceDE w:val="false"/>
        <w:spacing w:lineRule="auto" w:line="240" w:before="0" w:after="0"/>
        <w:ind w:left="567" w:right="3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Цель и задачи оказания услуг: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Эксплуатация объекта в соответствии с действующими нормативными документами по промышленной безопасности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роведение технического обслуживания включает в себя следующие услуги и выполняются в соответствии с графиком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left="567"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04" w:type="dxa"/>
        <w:jc w:val="left"/>
        <w:tblInd w:w="-103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813"/>
        <w:gridCol w:w="6089"/>
        <w:gridCol w:w="1560"/>
        <w:gridCol w:w="1842"/>
      </w:tblGrid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 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ериодичность выполнения работ</w:t>
            </w:r>
          </w:p>
        </w:tc>
      </w:tr>
      <w:tr>
        <w:trPr>
          <w:trHeight w:val="23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00"/>
              <w:ind w:right="-1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1. Техническая эксплуатация объекта </w:t>
            </w:r>
          </w:p>
        </w:tc>
      </w:tr>
      <w:tr>
        <w:trPr>
          <w:trHeight w:val="188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ход наружного газопровода, тепловых сетей, оборудования котельной (оборудования ГРУ, внутреннего газопровода котельной, котлов, горелок, предохранительных клапанов, насосов, теплообменников, мембранных расширительных баков, оборудования ХВП, трубопроводов, приборов КИПиА). Проверка состояния и работы электроосвещения. Контроль работы котлов в соответствии с режимными картами. Контроль работы тепловой сети котельной в соответствии с данным гидравлическим режимом и рекомендованным расходом сетевой воды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12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работы предохранительных клапанов (подрыв). Проверка исправности манометров (установка на 0). Внешний осмотр электрических проводок и соединений. Контроль светоограждения дымовой трубы. Контроль состояния уплотнительных сальников на насосах и запорной арматуре (при необходимости подтяжку). Контроль наличия расходных материалов системы ХВ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22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а объекта в Реестр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сение адреса в существующую лиценз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ов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ача ежегодного отчета по промышленной безопас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ние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3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ение договора на аварийн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-диспетчерское обесп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углосуточ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тветственного за газовое хозяйст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ответственного за производственны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2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учение персонала на допуск к выполнению работ на ОП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115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Техническое обслуживание объекта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1 Оборудование котлов</w:t>
            </w:r>
          </w:p>
        </w:tc>
      </w:tr>
      <w:tr>
        <w:trPr>
          <w:trHeight w:val="36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араметров работы котлов (тяги, давления топлива и др.) и вспомогательн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раза в неделю</w:t>
            </w:r>
          </w:p>
        </w:tc>
      </w:tr>
      <w:tr>
        <w:trPr>
          <w:trHeight w:val="43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работы горелочных устройств котлов, корректировка режимов их работы. Определение состава уходящих газ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43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вентиляционных и дымоотводящих сист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2 Прочее тепломеханическое оборудование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тепломеха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12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грязевиков, фильтров, запорной арм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5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грязевиков (фильтров) и запорной армату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насо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18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тепломеханического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идравлическое испытание оборудования и трубопроводов в пределах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3 Электрооборудование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исправности электроосвещения и опробование резервных насосов различного на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тех. состояния вводных автоматических выключателей в распределительном щите и автоматов в др.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остояния магнитных пускателей, тепловых реле, клеммных соединений, удаление пыли в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59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ка контактов автоматов, магнитных пускателей, тепловых реле, клеммных соединений и удаление пыли в щит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электродвигателей (замер токов и сопротивления изоляции обмоток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30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одсоединения к контуру заземления  электро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3 месяца</w:t>
            </w:r>
          </w:p>
        </w:tc>
      </w:tr>
      <w:tr>
        <w:trPr>
          <w:trHeight w:val="15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электроосвещения и протяжка контактов вводных автоматических выключателей в распределительном щи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50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4 КИП и автоматика</w:t>
            </w:r>
          </w:p>
        </w:tc>
      </w:tr>
      <w:tr>
        <w:trPr>
          <w:trHeight w:val="17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отр технического состояния оборудования и приборов КИПи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2 недели</w:t>
            </w:r>
          </w:p>
        </w:tc>
      </w:tr>
      <w:tr>
        <w:trPr>
          <w:trHeight w:val="3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ническое обслуживание средств измерений, систем автоматизации. Проверка настроек АБ котлов с отсечкой топлива по всем парамет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29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игнализаторов загазованности (по метану и оксиду углеро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ибровка манометров, установленных на Объек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ремонт автоматики безопасности 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поддержание работоспособности систем защит и регулирования работы оборуд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282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и поддержание работоспособности систем диспетчеризации и аварийного опо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5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5 Водопровод</w:t>
            </w:r>
          </w:p>
        </w:tc>
      </w:tr>
      <w:tr>
        <w:trPr>
          <w:trHeight w:val="228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бор проб и анализ качества сетевой, подпиточной и котловой в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служивание оборудования ХВП (досыпка соли, доливка комплексона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хобслуживание оборудования ХВ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год</w:t>
            </w:r>
          </w:p>
        </w:tc>
      </w:tr>
      <w:tr>
        <w:trPr>
          <w:trHeight w:val="197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6 Система наружного газопровода, внутреннего газоснабжения, ГРУ, узел учёта газа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ый осмотр технического состояния газового оборудования и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араметров срабатывания ПСК и ПЗК, установленных на Г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оспособность ПЗК, включенных в схемы защит и блокировок кот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газованности воздуха в помещениях ГРП и котель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5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срабатывания устройств технологической защиты, блокировок и действия сигнализации, предусмотренных в системе газ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6 месяцев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6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истка фильт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7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плотности фланцевых и резьбовых соединений газового оборудования, сварных соединений газопроводов и сальниковой набивки арматуры с помощью приборов или мыльной эмульс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8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шний осмотр узла учета газа, проверка наличия поверительных клейм, целостности пломб завода-изготовителя, отметок в паспортах о поверке прибо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9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технического состояния узла учета газ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0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утечек газа, состояние заземления счетчика, проверка работы масляного насоса и уровня масла, проверка работы геркона, проверка весового коэффициента импульс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1</w:t>
            </w:r>
          </w:p>
        </w:tc>
        <w:tc>
          <w:tcPr>
            <w:tcW w:w="608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а отсутствия утечек газа в датчике давления, проверка цепи прохождения импульса от счетчика до корректора, проверка показаний температурного датчика, проверка показаний датчика давления, проверка состояния элементов пита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1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архивных данных сигналов тревог за предыдущий период, выяснение причин возникновения этих сигна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  <w:tr>
        <w:trPr>
          <w:trHeight w:val="197" w:hRule="atLeast"/>
        </w:trPr>
        <w:tc>
          <w:tcPr>
            <w:tcW w:w="103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7 Сети теплоснабжения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ход сетей тепл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неделю в отопительный сезо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раз в месяц в межотопительный сезон</w:t>
            </w:r>
          </w:p>
        </w:tc>
      </w:tr>
      <w:tr>
        <w:trPr>
          <w:trHeight w:val="197" w:hRule="atLeast"/>
        </w:trPr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ка гаек на фланцевых соедин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ере необходимости</w:t>
            </w:r>
          </w:p>
        </w:tc>
      </w:tr>
    </w:tbl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рок оказания услуг: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2.1. Договор вступает в силу с момента подписания сторонами и действует в течение 12 (двенадцати) месяцев, а в части не исполненных Сторонами обязательств до полного исполнения обязательств по Договору.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Оказанные услуги оформляются Актом оказанных услуг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иложение №1) к настоящему ТЗ в двух экземплярах с указанием стоимости оказанных услуг. По акту Заказчик передает Исполнителю копии следующих документов: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/>
      </w:pPr>
      <w:r>
        <w:rPr>
          <w:rFonts w:cs="Times New Roman" w:ascii="Times New Roman" w:hAnsi="Times New Roman"/>
          <w:sz w:val="24"/>
          <w:szCs w:val="24"/>
        </w:rPr>
        <w:t>- копия исполнительно-технической документации Объекта;</w:t>
      </w:r>
    </w:p>
    <w:p>
      <w:pPr>
        <w:pStyle w:val="Normal"/>
        <w:tabs>
          <w:tab w:val="clear" w:pos="708"/>
          <w:tab w:val="left" w:pos="9356" w:leader="none"/>
          <w:tab w:val="left" w:pos="10348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паспортов и сертификатов на оборудование в составе Объект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1043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щие требования: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Для обоснования заявляемой цены Участник должен, предоставить Заказчику калькуляционный расчет по разделам. 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2. Калькуляционный расчет предоставляется Заказчику в составе документов Заявки на участие в закуп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се работы по текущему ремонту выполняются Исполнителем с использованием материалов (узлов, деталей) Заказчика, по техническому обслуживанию – с использованием материалов Исполнителя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Наличие действующей лицензии на эксплуатацию взрывопожароопасных и химически опасных производственных объектов I, II и III классов опасности. Срок осуществления деятельности не менее 1 год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1043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казание услуг, договор, сроки и порядок оплаты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Все работы должны выполняться на основании договора подряда, заключенного в результате регламентированной закупочной процедуры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плата по договору производится путем безналичного перечисления денежных средств на расчетный счет Подрядчик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 Авансовый платеж: не предусмотрен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Расчеты по договору производятся: в соответствии с проектом договора п.3.2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 Цена договора включает в себя все и любые расходы, затраты и вознаграждения Исполнителя в связи с надлежащим исполнением обязательств по Договору, все налоги, пошлины, сборы и другие обязательные платежи, которые Исполнитель должен выплатить в связи с выполнением обязательств по Договору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Договора включает стоимость приобретения Исполнителем прав на результаты интеллектуальной деятельности, принадлежащие третьим лицам, при необходимости их использования для исполнения Договор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цена Договора включает вознаграждение Исполнителя за передачу в собственность Заказчику материальных носителей, в которых выражены результаты услуг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 Исполнитель принимает на себя обязательства оказать услуги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бесперебойную эксплуатацию всего основного и вспомогательного котельного оборудования и систем в пределах границ эксплуатационной ответственност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одержание всего основного и вспомогательного котельного оборудования и систем в исправном техническом, противопожарном, санитарном состоянии, с качеством, соответствующим нормативной документации, обеспечивая его функционирование и бесперебойную работу с учетом исходных технических особенностей и состояния переданного в эксплуатацию оборудова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едение технической документации в соответствии с требованиями, установленными нормативными актами в части обслуживания и эксплуатации теплоэнергетического, электрического и газового хозяйства, а также представление интересов Заказчика в инспектирующих органах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гарантированное отопление всех подключенных объектов с использованием переданного актом приема-передачи в эксплуатацию оборудова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ение комплекса мероприятий, включая систему технического обслуживания и планово-предупредительного ремонта, обеспечивающую содержание переданного оборудования в исправном состояни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выполнение плановых работ по эксплуатации, обслуживанию и текущему ремонту котельного оборудования, а также внепланового ремонта оборудования по согласованию с Заказчиком в рамках отдельного договора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ервисное обслуживание котельного оборудования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поддержание на границе эксплуатационной ответственности давления и температуры теплоносителя в подающем трубопроводе в соответствии с температурным графиком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обеспечение оптимально-эффективного режима работы котельного оборудования в соответствии с требованиями инструкций заводов-изготовителей, режимными картами, температурными графиками, правилами промышленной и пожарной безопасности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своевременные планово-предупредительные ремонтные работы по эксплуатации оборудования с привлечением квалифицированных специалистов;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- уборка и поддержание чистоты внутренних помещений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right="90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оформлению результатов услуг: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 Приёмка оказанных услуг осуществляется ежемесячно в объёме фактически оказанных услуг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ле оказания услуг Исполнитель обязан ежемесячно в последний день отчетного месяца направить Заказчику подписанные Акты оказанных услуг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форме приложения №1 к настоящему Техническому заданию в 2 (двух) экземплярах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в течение 1 (одного) рабочего дня со дня получения Акта обязан направить Исполнителю подписанный Акт или мотивированный отказ от приемки услуг с указанием недоработок/несоответствий и сроков их устранени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каза в устранении замечаний Заказчика сторонами составляется двусторонний Акт с указанием перечня необходимых доработок и сроков их выполнения. Услуги, оказанные с нарушением, в Акт сдачи – приемки оказанных услуг не включаются, Заказчиком не принимаются и не оплачиваются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ретензии устраняются Исполнителем за его счет в согласованный с Заказчиком срок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сутствии ответа Заказчика в указанный срок возврата Акта сдачи – приемки оказанных услуг услуги считаются принятыми за фактически оказанные объем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Цена Догов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Цена Договора является фиксированной (твердой) и не подлежит изменению в течение срока действия Договора.</w:t>
        <w:tab/>
        <w:t xml:space="preserve">     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Контроль выполнения работ со стороны Заказчика: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-7"/>
          <w:sz w:val="24"/>
          <w:szCs w:val="24"/>
        </w:rPr>
        <w:t>7.1. Заказчик назначает своего уполномоченного представителя, который от его имени совместно с Подрядчиком осуществляет приемку выполненных работ, технический надзор и контроль выполнения Работ по договору, их качество, а также производит проверку соответствия используемых Подрядчиком материалов условиям Договор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Определяет объемы дополнительных работ по результатам осмотра с составлением актов и дефектных ведомостей. </w:t>
      </w:r>
      <w:r>
        <w:rPr>
          <w:rFonts w:cs="Times New Roman" w:ascii="Times New Roman" w:hAnsi="Times New Roman"/>
          <w:spacing w:val="-7"/>
          <w:sz w:val="24"/>
          <w:szCs w:val="24"/>
        </w:rPr>
        <w:t>Работы, выполненные с изменением или отклонением от Работ, указанных в сметном расчёте, не оформленные в установленном порядке, оплате не подлежат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ивает доступ на объект сотрудников Подрядчика.</w:t>
      </w:r>
    </w:p>
    <w:p>
      <w:pPr>
        <w:pStyle w:val="Normal"/>
        <w:tabs>
          <w:tab w:val="clear" w:pos="708"/>
          <w:tab w:val="left" w:pos="9356" w:leader="none"/>
        </w:tabs>
        <w:autoSpaceDE w:val="false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 Обеспечить Подрядчику возможность подключения к имеющимся у Заказчика источникам электроснабжения, водоснабжения, канализации для целей выполнения работ, предусмотренных настоящим Техническим заданием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pacing w:val="-7"/>
          <w:sz w:val="24"/>
          <w:szCs w:val="24"/>
        </w:rPr>
        <w:t>В случае обнаружения Заказчиком недостатков в выполненных работах или некачественно выполненных работ в течение 60 (шестидесяти) календарных дней составляется Акт с перечислением выявленных недостатков, необходимых доработок и сроком их устранения. После подписания Акта Подрядчик обязан в согласованный сторонами срок своими силами и без увеличения цены Договора переделать работы для устранения недостатков выполненных работ и обеспечения их надлежащего качества.</w:t>
      </w:r>
    </w:p>
    <w:p>
      <w:pPr>
        <w:pStyle w:val="Normal"/>
        <w:tabs>
          <w:tab w:val="clear" w:pos="708"/>
          <w:tab w:val="left" w:pos="8364" w:leader="none"/>
          <w:tab w:val="left" w:pos="9355" w:leader="none"/>
          <w:tab w:val="left" w:pos="10065" w:leader="none"/>
        </w:tabs>
        <w:spacing w:lineRule="auto" w:line="240" w:before="0" w:after="0"/>
        <w:ind w:right="90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бщие требования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 Качество выполняемых работ должно соответствовать требованиям действующих нормативных документов Российской Федерации (Федеральные законы РФ, Постановления Правительства РФ, Правила и инструкции федеральных органов власти, Нормативные правовые акты субъектов РФ, ГОСТ, СНиП, СанПиН, технических регламентов) в том числе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 июля 2008 года № 123-ФЗ «Технический регламент о требованиях пожарной безопасности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1 июля 1997 года № 116-ФЗ «О промышленной безопасности опасных производственных объектов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технической эксплуатации тепловых энергоустановок, утвержденных приказом Минэнерго РФ от 24 марта 2003 года № 115,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сти сетей газораспределения и газопотребления, утвержденных приказом Федеральной службы по экологическому, технологическому и атомному надзору от 15 ноября 2013 г. N 542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д правил СП 62.13330.2011 «Газораспределительные системы» Актуализированная редакция СНиП 42-01-2002», утвержденных приказом Министерства регионального развития РФ от 27 декабря 2010 г. N 780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организации и осуществления производственного контроля за соблюдением требований промышленной безопасности, утвержденных постановлением Правительства РФ от 18 декабря 2020 г. N 2168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технической эксплуатации электроустановок потребителей электрической энергии, утвержденных приказом Министерства энергетики РФ от 12 августа 2022 года № 811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выдачи разрешений на допуск в эксплуатацию энергопринимающих установок потребителей электрической энергии, объектов по производству электрической энергии, объектов электросетевого хозяйства, объектов теплоснабжения и теплопотребляющих установок, утвержденных постановлением Правительства РФ от 30 января 2021 года №85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23 ноября 2009 г. № 261-ФЗ «Об энергосбережении и о повышении энергетической эффективности и о внесении изменений в отдельные законодательные акты Российской Федерации</w:t>
        </w:r>
      </w:hyperlink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ый закон от 30 декабря 2009 г. № 384-ФЗ "Технический регламент о безопасности зданий и сооружений"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10 января 2002 г. № 7-ФЗ "Об охране окружающей среды"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дный кодекс Российской Федерации от 3 июня 2006 г. № 74-ФЗ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4 июня 1998 г. № 89-ФЗ «Об отходах производства и потребления»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 124.13330.2012 «Тепловые сети», утвержден Приказом Министерства регионального развития РФ (Минрегион России) от 30 июня 2012 г. №280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П 68.13330.2017. «Свод правил. Приемка в эксплуатацию законченных строительством объектов. Основные положения. Актуализированная редакция СНиП 3.01.04-87», утвержденный Приказом Минстроя России от 27.07.2017 №1033/пр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2.07.2008 № 123-ФЗ "Технический регламент о требованиях пожарной безопасности"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угими действующими на территории РФ нормативными Актам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качественного выполнения работ Исполнитель возмещает Заказчику убытки, ставшие следствием ненадлежащего исполнения обязательств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уется заменить без дополнительной оплаты вышедшее из строя оборудование или его части, если оборудование было смонтировано Исполнителем, и действуют гарантии Исполнителя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Гарантийные требования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Исполнитель гарантирует, что качество оказанных услуг обеспечит работоспособность оборудования в соответствии с действующими нормативно-техническими документам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 Услуги должны быть оказаны с надлежащим качеством, в полном соответствии с требованиями технических, санитарных, пожарных, экологических норм по техническому обслуживанию и ремонту оборудования и других норм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нитель несет гарантийные обязательства по выполненным работам: в период действия договора в течение 30 дней с момента подписания акта приемки выполненных работ за соответствующий отчетный период; по окончании срока действия договора в течение 6 месяцев. Качество выполняемых работ должно соответствовать требованиям соответствующей нормативной документации Российской Федерации действующими на территории РФ нормативными Актами. </w:t>
      </w:r>
      <w:r>
        <w:rPr>
          <w:rFonts w:cs="Times New Roman" w:ascii="Times New Roman" w:hAnsi="Times New Roman"/>
          <w:sz w:val="24"/>
          <w:szCs w:val="24"/>
        </w:rPr>
        <w:t>В случае обнаружения дефектов после приемки объекта в эксплуатацию исправление дефектов производится за счет Исполнителя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Требования к качеству оказываемых услуг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 Услуги должны быть оказаны с надлежащим качеством, в полном соответствии с требованиями технических, санитарных, пожарных, экологических норм по техническому обслуживанию и ремонту оборудования и других норм, установленных законодательством Российской Федерации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казчик осуществляет систематический контроль выполнения и приемку выполненных работ Исполнителем.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 осуществляется со следующей периодичностью и в следующем порядке: 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иодический контроль (еженедельно) – ответственный представитель Заказчика проводит осмотр наружной территории, основного и вспомогательного оборудования котельной в присутствии ответственного лица от Исполнителя, по результатам проведенного осмотра в журнале регистрации осмотров котельной осуществляется запись с кратким описанием выявленных замечаний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очередной контроль – ответственный представитель Заказчика самостоятельно или совместно с ответственным лицом от Исполнителя проводит контроль работ, выполняемых Исполнителем в соответствии с графиком ТО и ППР основного и вспомогательного оборудования котельной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емка выполненных работ осуществляется в следующем порядке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позднее 30 числа отчетного месяца ответственное лицо от Исполнителя совместно с представителем Заказчика организуют сдачу-приемку выполненных работ за отчетный период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иемо-сдаточных мероприятий проверяются: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е и содержание предоставленной к приемке документации (акт выполненных работ, техническая документация оборудования (в случае замены вышедшего из строя оборудования), техническая документация на установленные в ходе технического обслуживания или ремонта расходные материалы);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ветствие выполненных работ по эксплуатации и техническому обслуживанию основного и вспомогательного оборудования котельной требованиям соответствующей нормативной документации Российской Федерации (Правила, ГОСТ, СНиП, СанПиН, технические регламенты и т.д.)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ыполненные работы, подлежащие инструментальному контролю.</w:t>
      </w:r>
    </w:p>
    <w:p>
      <w:pPr>
        <w:pStyle w:val="Normal"/>
        <w:tabs>
          <w:tab w:val="clear" w:pos="708"/>
          <w:tab w:val="left" w:pos="9355" w:leader="none"/>
          <w:tab w:val="left" w:pos="10065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ядчик вправе выполнять работы своими силами или с привлечением субподрядчиков на отдельные виды работ по согласованию с Заказчиком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Директор</w:t>
        <w:tab/>
        <w:tab/>
        <w:tab/>
        <w:tab/>
        <w:tab/>
        <w:tab/>
        <w:t xml:space="preserve">            </w:t>
      </w:r>
    </w:p>
    <w:p>
      <w:pPr>
        <w:pStyle w:val="Style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ОО СЗ «Краснодар Регион»</w:t>
        <w:tab/>
        <w:tab/>
        <w:tab/>
        <w:tab/>
        <w:tab/>
        <w:t xml:space="preserve">        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</w:rPr>
        <w:t>______________________ А.А. Меженский</w:t>
        <w:tab/>
        <w:t xml:space="preserve">            _____________________ </w:t>
      </w:r>
    </w:p>
    <w:p>
      <w:pPr>
        <w:pStyle w:val="Style25"/>
        <w:ind w:left="284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м.п.</w:t>
        <w:tab/>
        <w:tab/>
        <w:tab/>
        <w:tab/>
        <w:tab/>
        <w:tab/>
        <w:tab/>
        <w:t>м.п.</w:t>
      </w:r>
    </w:p>
    <w:p>
      <w:pPr>
        <w:pStyle w:val="Normal"/>
        <w:tabs>
          <w:tab w:val="clear" w:pos="708"/>
          <w:tab w:val="right" w:pos="9763" w:leader="none"/>
        </w:tabs>
        <w:spacing w:lineRule="auto" w:line="244" w:before="0" w:after="5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</w:r>
    </w:p>
    <w:sectPr>
      <w:headerReference w:type="default" r:id="rId4"/>
      <w:type w:val="nextPage"/>
      <w:pgSz w:w="11906" w:h="16838"/>
      <w:pgMar w:left="1134" w:right="567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1155" w:hanging="79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55" w:hanging="795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55" w:hanging="795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2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spacing w:lineRule="auto" w:line="240" w:before="240" w:after="240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alibri"/>
      <w:b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3"/>
      <w:szCs w:val="23"/>
    </w:rPr>
  </w:style>
  <w:style w:type="character" w:styleId="WW8Num4z2">
    <w:name w:val="WW8Num4z2"/>
    <w:qFormat/>
    <w:rPr>
      <w:rFonts w:cs="Calibri"/>
      <w:b w:val="false"/>
      <w:color w:val="000000"/>
    </w:rPr>
  </w:style>
  <w:style w:type="character" w:styleId="WW8Num4z3">
    <w:name w:val="WW8Num4z3"/>
    <w:qFormat/>
    <w:rPr>
      <w:rFonts w:cs="Calibri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Times New Roman"/>
    </w:rPr>
  </w:style>
  <w:style w:type="character" w:styleId="Style16">
    <w:name w:val="Основной текст с отступом Знак"/>
    <w:qFormat/>
    <w:rPr>
      <w:rFonts w:ascii="Calibri" w:hAnsi="Calibri" w:eastAsia="Calibri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Calibri"/>
      <w:sz w:val="24"/>
      <w:szCs w:val="24"/>
    </w:rPr>
  </w:style>
  <w:style w:type="character" w:styleId="12">
    <w:name w:val="Основной текст с отступом Знак1"/>
    <w:qFormat/>
    <w:rPr>
      <w:rFonts w:ascii="Times New Roman" w:hAnsi="Times New Roman" w:eastAsia="Times New Roman" w:cs="Calibri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Неразрешенное упоминание"/>
    <w:qFormat/>
    <w:rPr>
      <w:color w:val="808080"/>
      <w:shd w:fill="E6E6E6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Обычный1"/>
    <w:qFormat/>
    <w:pPr>
      <w:widowControl w:val="false"/>
      <w:suppressAutoHyphens w:val="tru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suppressAutoHyphens w:val="true"/>
      <w:spacing w:lineRule="auto" w:line="240" w:before="0" w:after="0"/>
    </w:pPr>
    <w:rPr>
      <w:rFonts w:ascii="Arial" w:hAnsi="Arial" w:eastAsia="Times New Roman" w:cs="Arial"/>
      <w:b/>
      <w:color w:val="0000FF"/>
      <w:sz w:val="24"/>
      <w:szCs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firstLine="36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Calibri"/>
      <w:sz w:val="24"/>
      <w:szCs w:val="24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360"/>
    </w:pPr>
    <w:rPr>
      <w:rFonts w:ascii="Times New Roman" w:hAnsi="Times New Roman" w:eastAsia="Times New Roman" w:cs="Calibri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ind w:firstLine="49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Lucida Sans Unicode" w:cs="Mangal"/>
      <w:kern w:val="2"/>
      <w:sz w:val="20"/>
      <w:szCs w:val="24"/>
      <w:lang w:bidi="hi-I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71109.0" TargetMode="External"/><Relationship Id="rId3" Type="http://schemas.openxmlformats.org/officeDocument/2006/relationships/hyperlink" Target="garantf1://12072032.0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3:25:00Z</dcterms:created>
  <dc:creator>okz_sorokin</dc:creator>
  <dc:description/>
  <cp:keywords/>
  <dc:language>en-US</dc:language>
  <cp:lastModifiedBy>User</cp:lastModifiedBy>
  <cp:lastPrinted>2022-08-10T17:28:00Z</cp:lastPrinted>
  <dcterms:modified xsi:type="dcterms:W3CDTF">2024-12-26T06:25:00Z</dcterms:modified>
  <cp:revision>109</cp:revision>
  <dc:subject/>
  <dc:title/>
</cp:coreProperties>
</file>